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3240405" cy="612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27-51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2.65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27-51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Собрания представителей Бековского района Пензенской области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представителей Бе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Утвердить план работы Собрания представителей Бековского района Пензенской области на 2021 год согласно прилож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21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ковского района                                                              Л.И. Мартынова</w:t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брания представителе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ковского района от </w:t>
      </w:r>
      <w:r>
        <w:rPr>
          <w:color w:val="000000"/>
          <w:sz w:val="28"/>
          <w:szCs w:val="28"/>
          <w:lang w:val="en-US"/>
        </w:rPr>
        <w:t>24.12.2020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en-US"/>
        </w:rPr>
        <w:t xml:space="preserve"> 427-51/IV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боты Собрания представителей Бековского района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и работы в сфере противодействию нелегального оборота алкогольной и спиртосодержащей продукци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Ответственные:       Кудаченкова С.А.- заместитель главы                   </w:t>
        <w:tab/>
        <w:tab/>
        <w:tab/>
        <w:tab/>
        <w:tab/>
        <w:t xml:space="preserve">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Чуракова Е.В.- председатель постоянной            </w:t>
        <w:tab/>
        <w:tab/>
        <w:tab/>
        <w:tab/>
        <w:tab/>
        <w:t xml:space="preserve">   комиссии Собрания представителей района по </w:t>
        <w:tab/>
        <w:t xml:space="preserve">  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ходе подготовки к участию в реализации государственных программ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предоставлении сведений о доходах, расходах, об имуществе и обязательствах имущественного характера депутатов Собрания представителей Беков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    Ответственные:       Кроткова Л.В. – руководитель аппарата </w:t>
        <w:tab/>
        <w:tab/>
        <w:tab/>
        <w:tab/>
        <w:tab/>
        <w:tab/>
        <w:tab/>
        <w:t>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II </w:t>
      </w:r>
      <w:r>
        <w:rPr>
          <w:b/>
          <w:color w:val="000000"/>
          <w:sz w:val="28"/>
          <w:szCs w:val="28"/>
        </w:rPr>
        <w:t>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 исполнении бюджета Бековского района Пензенской области за 2020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состоянии работы с земельными ресурсами на территории Беков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тветственные:          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О ходе выполнения мероприятий по приведению в соответствие с градостроительным Кодексом Российской Федерации документов территориального планирования Беков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тветственные:          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Об анализе состояния организации проведения первичной медико-санитарной помощи, профилактических осмотров и диспансеризации в Бековском райо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тветственные:                Кудаченкова С.А.- заместитель главы                   </w:t>
        <w:tab/>
        <w:tab/>
        <w:tab/>
        <w:tab/>
        <w:tab/>
        <w:t xml:space="preserve">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Чуракова Е.В.- председатель постоянной            </w:t>
        <w:tab/>
        <w:tab/>
        <w:tab/>
        <w:tab/>
        <w:tab/>
        <w:t xml:space="preserve">   комиссии Собрания представителей района по </w:t>
        <w:tab/>
        <w:t xml:space="preserve">  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б анализе работы Государственного казенного учреждения центра занятости населения Бековского района Пензен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Ответственные:     Кудаченкова С.А.- заместитель главы                   </w:t>
        <w:tab/>
        <w:tab/>
        <w:tab/>
        <w:tab/>
        <w:tab/>
        <w:t xml:space="preserve">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Чуракова Е.В.- председатель постоянной            </w:t>
        <w:tab/>
        <w:tab/>
        <w:tab/>
        <w:tab/>
        <w:tab/>
        <w:t xml:space="preserve">  комиссии Собрания представителей района по </w:t>
        <w:tab/>
        <w:t xml:space="preserve"> 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 подготовке к отопительному сезону и реконструкции теплоснабжающих объект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 ходе исполнения бюджета Бековского района Пензенской област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1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бюджете Бековского района Пензенской области на 2022 год и плановый период 2023 и 2024 г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функционировании дополнительного образования на территории  Бековск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Ответственные:               Кудаченкова С.А.- заместитель главы                   </w:t>
        <w:tab/>
        <w:tab/>
        <w:tab/>
        <w:tab/>
        <w:tab/>
        <w:t xml:space="preserve">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Чуракова Е.В.- председатель постоянной            </w:t>
        <w:tab/>
        <w:tab/>
        <w:tab/>
        <w:tab/>
        <w:tab/>
        <w:t xml:space="preserve">  комиссии Собрания представителей района по </w:t>
        <w:tab/>
        <w:t xml:space="preserve"> 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Отчет председателя контрольно счетной комиссии Бековского района М.В. Алексаковой «О работе контрольно-счетной комиссии Бековского района Пензенской области за 2020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тветственные:             Бойко Н.В.- начальник Управления финансов </w:t>
        <w:tab/>
        <w:tab/>
        <w:tab/>
        <w:t xml:space="preserve">       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чет главы администрации Бековского района Пензенской области О.Н. Рачкова «О социально-экономическом развитии Бековского района в 2020 году и перспективах развития на 2021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тветственные:             Кроткова Л.В. – руководитель аппарата </w:t>
        <w:tab/>
        <w:tab/>
        <w:tab/>
        <w:tab/>
        <w:tab/>
        <w:tab/>
        <w:tab/>
        <w:t>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28:00Z</dcterms:created>
  <dc:creator>Админ</dc:creator>
  <dc:description/>
  <cp:keywords/>
  <dc:language>en-US</dc:language>
  <cp:lastModifiedBy>user</cp:lastModifiedBy>
  <cp:lastPrinted>2019-12-19T16:00:00Z</cp:lastPrinted>
  <dcterms:modified xsi:type="dcterms:W3CDTF">2021-01-13T06:44:00Z</dcterms:modified>
  <cp:revision>26</cp:revision>
  <dc:subject/>
  <dc:title>                                            </dc:title>
</cp:coreProperties>
</file>