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-52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2.65pt;mso-position-vertical-relative:text;margin-left:10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439-52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тчет главы администрации Бековского района Пензенской области О.Н. Рачкова «О социально-экономическом развитии Бековского района Пензенской области в 2020 году и перспективах развития на 2021 год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ab/>
        <w:t>Заслушав и обсудив отчет главы администрации Бековского района Пензенской области О.Н. Рачкова «О социально-экономическом развитии Бековского района Пензенской области в 2020 году и перспективах развития на 2021 год», в соответствии со статьей 18 Устава Бековского района Пензен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представителей Бе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 Информацию «Отчет главы администрации Бековского района Пензенской области О.Н. Рачкова «О социально-экономическом развитии Бековского района Пензенской области в 2020 году и перспективах развития на 2021 год» принять к свед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Бековского района Пензенской област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должить работу по выполнению мероприятий, направленных на снижение напряженности на рынке труда, вовлечения граждан трудоспособного возраста, проживающих на территории района, в трудовую деятельность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ктивнее пропагандировать среди сельхозпроизводителей передовые технологии и современные методы хозяйств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целях снижения общей преступности в районе усилить профилактическую работу во взаимодействии всех субъектов профилактики, активнее вести работу по выявлению лиц, занимающихся сбытом крепких спиртных напитков домашней выработки и иной спиртосодержащей жидкост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поселений Бековского района Пензенской области активизировать работу по созданию субъектов малого и среднего предпринимательства и увеличения плотности бизнеса в созданных Правительством Пензенской области центрах регионального развития в Бековском районе Пензенской области, активнее оказать помощь резидентам центров регионального развития по регистрации в качестве  субъектов предпринимательств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главам администраций поселений Бековского района Пензенской области активнее проводить работу по увеличению налогооблагаемой базы, осуществлять постоянный контроль за сбором налогов в местные бюджет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редакции газеты «Бековский вестник» (Н.А. Деменкова) регулярно освещать на страницах газеты вопросы развития сельскохозяйственного производства, промышленности и других отраслей экономики района, создания сети и деятельности действующих потребительских кооператив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настоящего решения возложить на постоянную комиссию Собрания представителей Бековского района по </w:t>
      </w:r>
      <w:r>
        <w:rPr>
          <w:color w:val="000000"/>
          <w:sz w:val="28"/>
          <w:szCs w:val="28"/>
        </w:rPr>
        <w:t>бюджетной, налоговой и экономической политике (председатель комиссии А.Е. Исаев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ковского района                                                              Л.И. Мартынова</w:t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54:00Z</dcterms:created>
  <dc:creator>Админ</dc:creator>
  <dc:description/>
  <cp:keywords/>
  <dc:language>en-US</dc:language>
  <cp:lastModifiedBy>user</cp:lastModifiedBy>
  <cp:lastPrinted>2016-09-13T17:02:00Z</cp:lastPrinted>
  <dcterms:modified xsi:type="dcterms:W3CDTF">2021-02-15T11:39:00Z</dcterms:modified>
  <cp:revision>13</cp:revision>
  <dc:subject/>
  <dc:title>                                            </dc:title>
</cp:coreProperties>
</file>