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tbl>
      <w:tblPr>
        <w:tblW w:w="52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1"/>
        <w:gridCol w:w="3932"/>
        <w:gridCol w:w="1404"/>
        <w:gridCol w:w="5196"/>
        <w:gridCol w:w="3078"/>
      </w:tblGrid>
      <w:tr>
        <w:trPr>
          <w:tblHeader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</w:rPr>
              <w:t xml:space="preserve">Территория избирательного округа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, должность</w:t>
            </w:r>
          </w:p>
        </w:tc>
      </w:tr>
      <w:tr>
        <w:trPr>
          <w:trHeight w:val="192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Шишов Валерий Александр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63040" cy="195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Комаровка, Новая, Новые Дубки, Заводовка, Подозеро, Молодцовка, Сергеевка, Еланка, Кочетовка, Пески, Подозерский переулок, Молодцовский переуло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У Бековского района Пензенской области «Служба спасения», руководитель</w:t>
            </w:r>
          </w:p>
        </w:tc>
      </w:tr>
      <w:tr>
        <w:trPr>
          <w:trHeight w:val="139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артынова Людмила Ивано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798955" cy="2413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Лебедевка, Грушовка, Подбеково, Садовая, 2-я Октябрьская, Хоперная, 1-й Хоперный переулок, 2-й Хоперный переулок, 3-й Хоперный переулок, Воробъевка с д.1 по д.99, Воробъевский переуло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бщество с ограниченной ответственностью Бековский Райпищекомбинат «Октябрь», директор</w:t>
            </w:r>
          </w:p>
        </w:tc>
      </w:tr>
      <w:tr>
        <w:trPr>
          <w:trHeight w:val="14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убенко Сергей Прокофь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290" cy="1950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2-я Хоперная, 3-я Хоперная, 4-й Хоперный переулок, Революции, Кирова, Зуевка, Заречная, Базарная, Советская, 2-я Нагорная, Восточная, Вокзальная, Вокзальный переулок, пансиона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ековский филиал ГБУЗ «Сердобская межрайонная больница им. А.И. Настина», врач- невролог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Чуракова Елена Владимиро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673225" cy="2017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Воробъевка с д.100 по д.158, Больничная, Железнодорожная, Красная, Макаровка, Элеваторная, Красноармейская, Октябрьская, Школьная, Пролетарская, Почтовая, территория вокзала, Чапаева, Максима Горьког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1 р.п.Беково, Бековского района Пензенской области, директор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Егоров Николай Фрол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290" cy="1950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Демьяна Бедного, Саратовская, Бассейная, Ленинск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ензенское региональное отделение Всероссийская политическая партия «Единая Россия», и.о. руководителя Местного исполнительного комитета Бековского местного отделения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рянин Василий Александр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63040" cy="1950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1-й Набережный проезд, 2-й Набережный проезд, Набережная, 2-я Набережная, Мира, Лермонтова, Белинского, Лесная, Молодежная, Комсомольская, 1-я Садовая, 2-я Садовая, Первомайск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ДОД ЮСШ р.п.Беково, тренер-преподаватель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узин Анатолий Никола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63040" cy="1950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абочий поселок Беково, улицы 1-я Нагорная, Мичурина, Дубровина, Зеленая, Пензенская, Маслозаводская, Рябиновая, Жемчужная, Совхозная, Березовая, 2-я Березовая, братьев Бибиковых, Волынщинский сельсовет: п.Советский, улица Нов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лиал АО «Газпром газораспределение Пенза», в г.Сердобске, начальник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Евтушенко Людмила Владимиро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709420" cy="1680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олынщинский сельсовет: поселок Плодосовхоз, поселок Советский, улицы: Заречная, Средняя, Нагорная, Сточная, Поперечная, Центральная, Лесная, село Хованщино, деревня Жу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2 р.п.Беково Бековского района пензенской области, учитель биологии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мирнова Наталья Николае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290" cy="1950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олынщинский сельсовет: село Волынщино, Мошковский сельсовет: село Мошки, с.Гран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лиал муниципального бюджетного общеобразовательного учреждения средняя  общеобразовательная школа №2 р.п.Беково Бековского района Пензенской области, учитель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Якушов Петр Иван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77950" cy="1950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Ивановский сельсовет: село Никольское, село Ивановка, улицы: Андреевская, Центральная, Черновская, Миткирейский сельсовет: село Миткирей, деревня Луговая, село Затолок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БековоАгро»,  агроном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икулушкин Сергей Михайл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1750" cy="1950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яшинский сельсовет: село Покровка, село Пяша, деревня Аничкино, деревня Треск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с.Покровка Бековского района Пензенской области, учитель математики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анкратова Вера Василье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77950" cy="1950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Яковлевский сельсовет: село Яковлевка, деревня Николаевка, деревня Александровка, село Мача-Родники, село Александровка, хутор Крутой, Ивановский сельсовет: с. Ивановка, улица Зареч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лиал МБОУ СОШ с.Покровка «Основная школа с.Яковлевка» Бековского района Пензенской области, учитель математики и физики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Луконин Андрей Владимиро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290" cy="1950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основский сельсовет: с. Сосновка, улицы Советская, Центральная усадьба, Садовая, Революционная, Комсомольская, Ленинская, Нагорная, Заречная, Хоперная, Октябрьская, Первомайская, населенный пункт первое отделение, населенный пункт Второе отделение, село Власовка, деревня Крюковка, деревня Маленов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ОПК «Водолей», предприниматель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елоусова Светлана Владимиро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63040" cy="1935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ертуновский сельсовет : село Вертуновка, улицы Сиверки, Новки, Школьная с д.18 по д.107, Сосновский сельсовет: с.Сосновка, улицы Вокзальная, Почтовая, поселок Сур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Бековский сахарный комбинат», начальник юридического отдела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авкин Сергей Алексе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63040" cy="18561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ертуновский сельсовет: село Вертуновка, улицы Рыбаковка, Заречка, Марчевка, Садовая, Школьная с д.1 по д.17, село Согласовка, населенный пункт Третье отд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Бековское ДСП», главный инженер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Исаев Алексей Евгеньевич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290" cy="1950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ертуновский сельсовет: поселок Сахзавод, улицы Второе отделение, Заводская, Заводской переулок, Зеленая, Вишневая, Первомайская, Молодежная, Новая, МТФ, Огород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Бековский сахарный комбинат» генеральный директор</w:t>
            </w:r>
          </w:p>
        </w:tc>
      </w:tr>
      <w:tr>
        <w:trPr>
          <w:trHeight w:val="6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убботина Ирина Юрьев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1750" cy="1950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ертуновский сельсовет: поселок Сахзавод, улицы Совхозная, Центральная, Перспективная, Центральный переуло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ое дошкольное образовательное учреждение детский сад «Солнышко» п. Сахзавод, воспитатель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footerReference w:type="default" r:id="rId19"/>
      <w:type w:val="nextPage"/>
      <w:pgSz w:orient="landscape" w:w="16838" w:h="11906"/>
      <w:pgMar w:left="539" w:right="1134" w:gutter="0" w:header="0" w:top="567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14:00Z</dcterms:created>
  <dc:creator>Кривоножкин А.А.</dc:creator>
  <dc:description/>
  <cp:keywords/>
  <dc:language>en-US</dc:language>
  <cp:lastModifiedBy>-</cp:lastModifiedBy>
  <cp:lastPrinted>2017-06-06T11:03:00Z</cp:lastPrinted>
  <dcterms:modified xsi:type="dcterms:W3CDTF">2017-11-23T12:14:00Z</dcterms:modified>
  <cp:revision>2</cp:revision>
  <dc:subject/>
  <dc:title>Сведения о выдвинутых и зарегистрированных кандидатах в депутаты Собрания представителей Малосердобинского района  на 18 январ</dc:title>
</cp:coreProperties>
</file>