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79-20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2.6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79-20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Собрания представителей Бековского района Пензенской области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представителей Бе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Утвердить план работы Собрания представителей Бековского района Пензенской области на 2019 год согласно прилож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 января 2019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представителе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овского района от ________№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боты Собрания представителей Бековского района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 демографическом состоянии и анализе демографических показателей на территории Бековского района в 2018 году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удаченкова С.А.- заместитель главы                   </w:t>
        <w:tab/>
        <w:tab/>
        <w:tab/>
        <w:tab/>
        <w:tab/>
        <w:t xml:space="preserve">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 Чуракова Е.В.- председатель постоянной            </w:t>
        <w:tab/>
        <w:tab/>
        <w:tab/>
        <w:tab/>
        <w:tab/>
        <w:t xml:space="preserve">   комиссии Собрания представителей района по </w:t>
        <w:tab/>
        <w:t xml:space="preserve"> 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 подготовке сельскохозяйственных формирований к проведению весенних посевных рабо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редоставлении сведений о доходах, расходах, об имуществе и обязательствах имущественного характера депутатов Собрания представителей Бековс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Кроткова Л.В. – руководитель аппарата </w:t>
        <w:tab/>
        <w:tab/>
        <w:tab/>
        <w:tab/>
        <w:tab/>
        <w:tab/>
        <w:tab/>
        <w:t>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 xml:space="preserve">II </w:t>
      </w:r>
      <w:r>
        <w:rPr>
          <w:b/>
          <w:color w:val="000000"/>
          <w:sz w:val="28"/>
          <w:szCs w:val="28"/>
        </w:rPr>
        <w:t>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исполнении бюджета Бековского района Пензенской области за 2018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состоянии работы с земельными ресурсами на территории Бековского района Пензенской об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 ходе выполнения решения Собрания представителей Бековского района от 22.07.2016 № 645-84/111 «О ходе выполнения мероприятий по приведению в соответствие с градостроительным Кодексом Российской Федерации документов территориального планирования Бековского района Пензен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переданных полномочиях по опеке и попечительству несовершеннолетних в Бековском районе Пензен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комиссии Собрания представителей района по </w:t>
        <w:tab/>
        <w:t xml:space="preserve">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 подготовке к отопительному сезону и реконструкции теплоснабжающих объекто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    Климушин Н.В.- заместитель главы </w:t>
        <w:tab/>
        <w:t xml:space="preserve">        </w:t>
        <w:tab/>
        <w:t xml:space="preserve"> </w:t>
        <w:tab/>
        <w:tab/>
        <w:tab/>
        <w:t xml:space="preserve">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   комиссии Собрания представителей района </w:t>
        <w:tab/>
        <w:t xml:space="preserve">     </w:t>
        <w:tab/>
        <w:tab/>
        <w:t xml:space="preserve">                                  по бюджетной, налоговой и экономической </w:t>
        <w:tab/>
        <w:tab/>
        <w:t xml:space="preserve">  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 работе по адаптации приоритетных объектов социальной сферы в рамках реализации подпрограммы «Доступная сред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комиссии Собрания представителей района по </w:t>
        <w:tab/>
        <w:t xml:space="preserve">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 ходе исполнения бюджета Бековского района Пензенской области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9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бюджете Бековского района Пензенской области на 2020 год и плановый период 2021 и 2022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профилактической работе по недопущению оборота нелегальной, контрафактной алкогольной продукции и выработке домашней спиртосодержащей жидк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 xml:space="preserve">Ответственные:     Кудаченкова С.А.- заместитель главы                   </w:t>
        <w:tab/>
        <w:tab/>
        <w:tab/>
        <w:tab/>
        <w:tab/>
        <w:t xml:space="preserve">  администрации Бековского район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 xml:space="preserve">  Чуракова Е.В.- председатель постоянной            </w:t>
        <w:tab/>
        <w:tab/>
        <w:tab/>
        <w:tab/>
        <w:tab/>
        <w:t xml:space="preserve">  комиссии Собрания представителей района по </w:t>
        <w:tab/>
        <w:t xml:space="preserve">                                          нормотворчеству и социальн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Отчет председателя контрольно счетной комиссии Бековского района М.В. Алексаковой «О работе контрольно-счетной комиссии Бековского района Пензенской области за 2019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Бойко Н.В.- начальник Управления финансов </w:t>
        <w:tab/>
        <w:tab/>
        <w:tab/>
        <w:t xml:space="preserve">                              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чет главы администрации Бековского района Пензенской области О.Н. Рачкова «О социально-экономическом развитии Бековского района в 2019 году и перспективах развития на 2020 год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Ответственные:   Кроткова Л.В. – руководитель аппарата </w:t>
        <w:tab/>
        <w:tab/>
        <w:tab/>
        <w:tab/>
        <w:tab/>
        <w:tab/>
        <w:tab/>
        <w:t>администрации Беков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Исаев А.Е. – председатель постоянной </w:t>
        <w:tab/>
        <w:tab/>
        <w:t xml:space="preserve"> </w:t>
        <w:tab/>
        <w:tab/>
        <w:t xml:space="preserve">                               комиссии Собрания представителей района </w:t>
        <w:tab/>
        <w:t xml:space="preserve">     </w:t>
        <w:tab/>
        <w:tab/>
        <w:t xml:space="preserve">                               по бюджетной, налоговой и экономической </w:t>
        <w:tab/>
        <w:tab/>
        <w:t xml:space="preserve">                                         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28:00Z</dcterms:created>
  <dc:creator>Админ</dc:creator>
  <dc:description/>
  <cp:keywords/>
  <dc:language>en-US</dc:language>
  <cp:lastModifiedBy>user</cp:lastModifiedBy>
  <cp:lastPrinted>2016-09-13T17:02:00Z</cp:lastPrinted>
  <dcterms:modified xsi:type="dcterms:W3CDTF">2019-12-11T05:41:00Z</dcterms:modified>
  <cp:revision>14</cp:revision>
  <dc:subject/>
  <dc:title>                                            </dc:title>
</cp:coreProperties>
</file>