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-3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2.6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301-35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Собрания представителей Бековского района Пензенской обла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представителей Бе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план работы Собрания представителей Бековского района Пензенской области на 2020 год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0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овского района от ________№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боты Собрания представителей Бековского района н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 анализе состояния организации проведения первичной медико-санитарной помощи, профилактических осмотров и диспансеризации в Бековском районе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 Кудаченкова С.А.- заместитель главы                   </w:t>
        <w:tab/>
        <w:tab/>
        <w:tab/>
        <w:tab/>
        <w:tab/>
        <w:t xml:space="preserve">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ходе подготовки к участию в реализации государственных программ Пензен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   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комиссии Собрания представителей района </w:t>
        <w:tab/>
        <w:t xml:space="preserve">     </w:t>
        <w:tab/>
        <w:tab/>
        <w:t xml:space="preserve"> 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редоставлении сведений о доходах, расходах, об имуществе и обязательствах имущественного характера депутатов Собрания представителей Беков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Кроткова Л.В. – руководитель аппарата </w:t>
        <w:tab/>
        <w:tab/>
        <w:tab/>
        <w:tab/>
        <w:tab/>
        <w:tab/>
        <w:tab/>
        <w:t xml:space="preserve">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Исаев А.Е. – председатель постоянной </w:t>
        <w:tab/>
        <w:tab/>
        <w:t xml:space="preserve"> </w:t>
        <w:tab/>
        <w:tab/>
        <w:t xml:space="preserve">                              комиссии Собрания представителей района </w:t>
        <w:tab/>
        <w:t xml:space="preserve">     </w:t>
        <w:tab/>
        <w:tab/>
        <w:t xml:space="preserve">                              по бюджетной, налоговой и экономической </w:t>
        <w:tab/>
        <w:tab/>
        <w:t xml:space="preserve">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II </w:t>
      </w:r>
      <w:r>
        <w:rPr>
          <w:b/>
          <w:color w:val="000000"/>
          <w:sz w:val="28"/>
          <w:szCs w:val="28"/>
        </w:rPr>
        <w:t>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исполнении бюджета Бековского района Пензенской области за 2019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состоянии работы с земельными ресурсами на территории Беков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 ходе выполнения мероприятий по приведению в соответствие с градостроительным Кодексом Российской Федерации документов территориального планирования Беков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 анализе работы Государственного казенного учреждения центр занятости населения Бековском районе Пензенской обла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 подготовке к отопительному сезону и реконструкции теплоснабжающих объек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 ходе исполнения бюджета Бековского района Пензен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0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Исаев А.Е. – председатель постоянной </w:t>
        <w:tab/>
        <w:tab/>
        <w:t xml:space="preserve"> </w:t>
        <w:tab/>
        <w:tab/>
        <w:t xml:space="preserve">                            комиссии Собрания представителей района </w:t>
        <w:tab/>
        <w:t xml:space="preserve">     </w:t>
        <w:tab/>
        <w:tab/>
        <w:t xml:space="preserve">                            по бюджетной, налоговой и экономической </w:t>
        <w:tab/>
        <w:tab/>
        <w:t xml:space="preserve">                                      поли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бюджете Бековского района Пензенской области на 2021 год и плановый период 2022 и 2023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Исаев А.Е. – председатель постоянной </w:t>
        <w:tab/>
        <w:tab/>
        <w:t xml:space="preserve"> </w:t>
        <w:tab/>
        <w:tab/>
        <w:t xml:space="preserve">                            комиссии Собрания представителей района </w:t>
        <w:tab/>
        <w:t xml:space="preserve">     </w:t>
        <w:tab/>
        <w:tab/>
        <w:t xml:space="preserve">                            по бюджетной, налоговой и экономической </w:t>
        <w:tab/>
        <w:tab/>
        <w:t xml:space="preserve">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профилактической работе по предотвращению правонарушений в Бековском районе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тчет председателя контрольно счетной комиссии Бековского района М.В. Алексаковой «О работе контрольно-счетной комиссии Бековского района Пензенской области за 2020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Исаев А.Е. – председатель постоянной </w:t>
        <w:tab/>
        <w:tab/>
        <w:t xml:space="preserve"> </w:t>
        <w:tab/>
        <w:tab/>
        <w:t xml:space="preserve">                            комиссии Собрания представителей района </w:t>
        <w:tab/>
        <w:t xml:space="preserve">     </w:t>
        <w:tab/>
        <w:tab/>
        <w:t xml:space="preserve">                            по бюджетной, налоговой и экономической </w:t>
        <w:tab/>
        <w:tab/>
        <w:t xml:space="preserve">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чет главы администрации Бековского района Пензенской области О.Н. Рачкова «О социально-экономическом развитии Бековского района в 2020 году и перспективах развития на 2021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Кроткова Л.В. – руководитель аппарата </w:t>
        <w:tab/>
        <w:tab/>
        <w:tab/>
        <w:tab/>
        <w:tab/>
        <w:tab/>
        <w:tab/>
        <w:t>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комиссии Собрания представителей района </w:t>
        <w:tab/>
        <w:t xml:space="preserve">     </w:t>
        <w:tab/>
        <w:tab/>
        <w:t xml:space="preserve">                              по бюджетной, налоговой и экономической </w:t>
        <w:tab/>
        <w:tab/>
        <w:t xml:space="preserve">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8:00Z</dcterms:created>
  <dc:creator>Админ</dc:creator>
  <dc:description/>
  <cp:keywords/>
  <dc:language>en-US</dc:language>
  <cp:lastModifiedBy>user</cp:lastModifiedBy>
  <cp:lastPrinted>2019-12-18T08:40:00Z</cp:lastPrinted>
  <dcterms:modified xsi:type="dcterms:W3CDTF">2019-12-23T05:49:00Z</dcterms:modified>
  <cp:revision>24</cp:revision>
  <dc:subject/>
  <dc:title>                                            </dc:title>
</cp:coreProperties>
</file>