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24535" cy="86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288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 xml:space="preserve">АДМИНИСТРАЦИЯ БЕКОВ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  <w:lang w:val="ru-RU" w:eastAsia="ru-RU"/>
              </w:rPr>
            </w:pPr>
            <w:r>
              <w:rPr>
                <w:sz w:val="36"/>
                <w:szCs w:val="36"/>
                <w:lang w:val="ru-RU" w:eastAsia="ru-RU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муниципальную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программу Бековского района Пензенской области «Развитие образования в Бековском районе Пензенской области», утвержденную </w:t>
      </w:r>
      <w:r>
        <w:rPr>
          <w:rFonts w:cs="Times New Roman" w:ascii="Times New Roman" w:hAnsi="Times New Roman"/>
          <w:b/>
          <w:sz w:val="26"/>
          <w:szCs w:val="26"/>
        </w:rPr>
        <w:t>постановлением администрации Бековского района Пензенской области от 28.09.2018 № 590-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04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123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ru-RU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04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123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ru-RU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Heading1"/>
        <w:keepLines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 xml:space="preserve">с 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решением Собрания представителей Бековского района Пензенской области от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4.12.202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429-51/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 «</w:t>
      </w:r>
      <w:r>
        <w:rPr>
          <w:rFonts w:cs="Times New Roman" w:ascii="Times New Roman" w:hAnsi="Times New Roman"/>
          <w:b w:val="false"/>
          <w:sz w:val="26"/>
          <w:szCs w:val="26"/>
        </w:rPr>
        <w:t>О бюджете Бековского района Пензенской области на 20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и на плановый период 2022 и 2023 годов», 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>постановлением администрации Бековского района Пензенской области от 2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>7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>.09.201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>8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>564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>-п «О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>б утверждении Порядка разработки и реализации муниципальных программ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 Бековского района Пензенской области</w:t>
      </w: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 xml:space="preserve"> и Положения об оценке эффективности реализации муниципальной программы Бековского района Пензенской области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», на основании статьи 21 Устава Бековского района Пензен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администрация Бековского района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нести</w:t>
      </w:r>
      <w:r>
        <w:rPr>
          <w:rFonts w:cs="Times New Roman" w:ascii="Times New Roman" w:hAnsi="Times New Roman"/>
          <w:sz w:val="26"/>
          <w:szCs w:val="26"/>
        </w:rPr>
        <w:t xml:space="preserve"> в муниципальную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программу Бековского района Пензенской области </w:t>
      </w:r>
      <w:r>
        <w:rPr>
          <w:rFonts w:cs="Times New Roman" w:ascii="Times New Roman" w:hAnsi="Times New Roman"/>
          <w:sz w:val="26"/>
          <w:szCs w:val="26"/>
        </w:rPr>
        <w:t>«Развитие образования в Бековском районе Пензенской области»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, утвержденную постановлением администрации Бековского района Пензенской области от 28.09.2018</w:t>
      </w:r>
      <w:r>
        <w:rPr>
          <w:rFonts w:cs="Times New Roman" w:ascii="Times New Roman" w:hAnsi="Times New Roman"/>
          <w:sz w:val="26"/>
          <w:szCs w:val="26"/>
        </w:rPr>
        <w:t xml:space="preserve"> № 590-п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(далее – муниципальная программа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.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. В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аспорт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м</w:t>
      </w:r>
      <w:r>
        <w:rPr>
          <w:rFonts w:cs="Times New Roman" w:ascii="Times New Roman" w:hAnsi="Times New Roman"/>
          <w:sz w:val="26"/>
          <w:szCs w:val="26"/>
        </w:rPr>
        <w:t>униципальной программы позицию «Объемы бюджетных ассигнований муниципальной программы (по годам и источникам финансирования)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– 1 142 604,5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разрезе подпрограм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218 008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661 906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83 536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16 369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– 15 802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6 – 25 598,8 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7 – 56 508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8 – 41 320,5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9 – 23 554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6 128,4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86 243,8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87 523,4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3 217,3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9 908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89 583,2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бюджета Бековского района Пензенской области – 228 240,9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разрезе подпрогра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4 384,7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94 004,1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69 189,5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5 246,1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– 15 260,1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6 – 3 560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9 – 6 596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2 577,1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9 991,2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1 620,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4 466,1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5 415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 170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бюджета Пензенской области – 797 603,6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разрезе подпрогра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151 745,3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504 277,3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13 287,7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10 542,7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5 – 542,5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6 – 6 424,5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7 – 56 508,3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8 – 41 320,5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9 – 12 954,8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31 348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32 103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22 625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4 616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9 416,2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37 493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Федерального бюджета – 52 167,0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разрезе подпрогра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32 549,9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6 – 15 613,9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9 – 4 003,2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4 299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2 042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 542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4 782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 499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мероприятия – 64 593,0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в разрезе подпрограм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– 31 878,6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– 31 075,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3 – 1 058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4 – 580,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2 202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 849,5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11 235,23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 592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 294,3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 419,2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абзаце первом раздела 4 муниципальной программы «Ресурсное обеспечение реализации муниципальной программы» цифры «1 088 216,5» заменить цифрами «1 142 604,5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пункте 5.1 </w:t>
      </w:r>
      <w:r>
        <w:rPr>
          <w:rFonts w:cs="Times New Roman" w:ascii="Times New Roman" w:hAnsi="Times New Roman"/>
          <w:spacing w:val="2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одпрограмма </w:t>
      </w:r>
      <w:r>
        <w:rPr>
          <w:rFonts w:cs="Times New Roman" w:ascii="Times New Roman" w:hAnsi="Times New Roman"/>
          <w:bCs/>
          <w:sz w:val="26"/>
          <w:szCs w:val="26"/>
        </w:rPr>
        <w:t>«Развитие дошко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в Бековском районе Пензенской области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раздела 5 «Характеристика подпрограмм муниципальной программы»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1. Позицию «Объем и источники финансирования подпрограммы (по годам)»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паспорта </w:t>
      </w:r>
      <w:r>
        <w:rPr>
          <w:rFonts w:cs="Times New Roman" w:ascii="Times New Roman" w:hAnsi="Times New Roman"/>
          <w:sz w:val="26"/>
          <w:szCs w:val="26"/>
        </w:rPr>
        <w:t>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ъем и источники финансирования подпрограммы (по годам)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218 008,6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7 004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36 012,5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5 534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5 694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6 881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6 881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за счет средств бюджета Бековского района Пензенской области всего – 34 384,7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 739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5 798,6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6 441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419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 492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 492,8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бюджета Пензенской области, всего 151 745,3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5 907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 078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3 704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4 943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6 055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6 055,4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ые источники – 31 878,6 тыс. руб., в том числ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 357,4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 135,7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 5 387,7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5 331,2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5 333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 333,3 тыс. руб.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Подпункт 5.1.5 изложить в следующей редакци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1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Объем финансирования подпрограммы составляет </w:t>
      </w:r>
      <w:r>
        <w:rPr>
          <w:rFonts w:cs="Times New Roman" w:ascii="Times New Roman" w:hAnsi="Times New Roman"/>
          <w:sz w:val="26"/>
          <w:szCs w:val="26"/>
        </w:rPr>
        <w:t>– 218 008,6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37 004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 год – 36 012,5 тыс. руб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5 534,1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35 694,1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36 881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36 881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за счет средств бюджета Бековского района Пензенской области всего – 34 384,7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5 739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 год – 5 798,6 тыс. руб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6 441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5 419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5 492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- 5 492,8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Пензенской области, всего 151 745,3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5 907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5 078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3 704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4 943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6 055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6 055,4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е источники – 31 878,6 тыс. руб., в том числе по год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5 357,4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 135,7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 5 387,7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5 331,2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5 333,3 тыс. руб.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5 333,3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1.4. В пункте</w:t>
      </w:r>
      <w:r>
        <w:rPr>
          <w:rFonts w:cs="Times New Roman" w:ascii="Times New Roman" w:hAnsi="Times New Roman"/>
          <w:sz w:val="26"/>
          <w:szCs w:val="26"/>
        </w:rPr>
        <w:t xml:space="preserve"> 5.2 «Подпрограмма «Развитие общего образования Бековского района Пензенской области» раздела 5 «Характеристика подпрограмм муниципальной программы» муниципальной 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1. Позицию «Объем и источники финансирования подпрограммы (по годам)» паспорта подпрограммы изложить в следующей редакции:</w:t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670"/>
      </w:tblGrid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ъем финансирования подпрограммы составля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661 906,3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6 212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110 779,2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08 334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10 570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13 005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13 005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за счет средств бюджета Бековского района Пензенской области всего – 94 004,1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 364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8 032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 511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 140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 477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3 477,4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бюджета Пензенской области, всего – 504 277,3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1 442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5 748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од – 78 009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4 759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7 158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7 158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федерального бюджета, всего -  32 549,9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 551,9 тыс. руб.,</w:t>
            </w:r>
          </w:p>
          <w:p>
            <w:pPr>
              <w:pStyle w:val="Normal"/>
              <w:tabs>
                <w:tab w:val="clear" w:pos="708"/>
                <w:tab w:val="left" w:pos="3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од –  7 499,5 тыс. руб.,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 499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 499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 499,5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– 31 075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 405,5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 445,8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 313,4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 170,1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870,1 тыс.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4 870,1 тыс.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.4.2. Подпункт 5.2.5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5.2.5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Объем финансирования подпрограммы составляет </w:t>
      </w:r>
      <w:r>
        <w:rPr>
          <w:rFonts w:cs="Times New Roman" w:ascii="Times New Roman" w:hAnsi="Times New Roman"/>
          <w:sz w:val="26"/>
          <w:szCs w:val="26"/>
        </w:rPr>
        <w:t>– 661 906,3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06 212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 год – 110 779,2 тыс. руб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08 334,1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10 570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13 005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13 005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за счет средств бюджета Бековского района Пензенской области всего – 94 004,1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 364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8 032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7 511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3 140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3 477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3 477,4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 счет средств бюджета Пензенской области, всего – 504 277,3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1 442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5 748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78 009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84 759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87 158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87 158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федерального бюджета, всего -  32 549,9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0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 551,9 тыс. руб.,</w:t>
      </w:r>
    </w:p>
    <w:p>
      <w:pPr>
        <w:pStyle w:val="Normal"/>
        <w:tabs>
          <w:tab w:val="clear" w:pos="708"/>
          <w:tab w:val="left" w:pos="38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1год –  7 499,5 тыс. руб.,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7 499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7 499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7 499,5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– 31 075,0 тыс. руб., в том числе по годам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6 405,5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 445,8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5 313,4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5 170,1 тыс. руб.,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 870,1 тыс. руб.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 4 870,1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пункте 5.3 </w:t>
      </w:r>
      <w:r>
        <w:rPr>
          <w:rFonts w:cs="Times New Roman" w:ascii="Times New Roman" w:hAnsi="Times New Roman"/>
          <w:spacing w:val="2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одпрограмма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дополнительного образования детей в Бековском районе Пензе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раздела 5 «Характеристика подпрограмм муниципальной программы»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1. Позицию «Объем и источники финансирования подпрограммы (по годам)»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паспорта </w:t>
      </w:r>
      <w:r>
        <w:rPr>
          <w:rFonts w:cs="Times New Roman" w:ascii="Times New Roman" w:hAnsi="Times New Roman"/>
          <w:sz w:val="26"/>
          <w:szCs w:val="26"/>
        </w:rPr>
        <w:t>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/>
            </w:pPr>
            <w:r>
              <w:rPr>
                <w:b w:val="false"/>
                <w:sz w:val="26"/>
                <w:szCs w:val="26"/>
              </w:rPr>
              <w:t>Объем и источники финансирования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годам)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-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83 536,0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9 год – 13 495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0 год – 14 022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021 год – 14 305,6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2 год – 13 480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3 год – 14 116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4 год – 14 116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за счет бюджета Бековского района Пензенской области – 69 189,5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0 944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1 794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1 808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1 213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1 714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11 714,0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бюджета Пензенской области, всего 13 287,7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 195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 976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од –  2 044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 266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 402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 402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иные источники – 1 058,8 тыс. руб., в том числе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9 год – 355,5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0 год – 250,6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1 год – 452,7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2 год - 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3 год -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4 год – 0 тыс. руб.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Подпункт 5.3.5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Общий объем финансирования подпрограммы - 83 536,0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19 год – 13 495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0 год – 14 022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021 год – 14 305,6 тыс. руб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2 год – 13 480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3 год – 14 116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4 год – 14 116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за счет бюджета Бековского района Пензенской области – 69 189,5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0 944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1 794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1 808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1 213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1 714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4 год – 11 714,0 тыс. руб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Пензенской области, всего 13 287,7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 195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 976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 2 044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 266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 402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 402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иные источники – 1 058,8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19 год – 355,5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20 год – 250,6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21 год – 452,7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22 год - 0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23 год - 0 тыс. руб.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0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 В пункте 5.4 «Подпрограмма «Организация отдыха, оздоровления и занятости детей и подростков в Бековском районе Пензенской области» раздела 5 «Характеристика подпрограмм муниципальной программы» Муниципальной программ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1. Позицию «Объем и источники финансирования подпрограммы (по годам) Паспорта подпрограммы изложить в следующей редакции:</w:t>
      </w:r>
    </w:p>
    <w:p>
      <w:pPr>
        <w:pStyle w:val="ConsPlusNormal"/>
        <w:ind w:firstLine="708"/>
        <w:jc w:val="both"/>
        <w:rPr/>
      </w:pPr>
      <w:r>
        <w:rPr/>
        <w:t>«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933"/>
      </w:tblGrid>
      <w:tr>
        <w:trPr/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ий объем финансирования подпрограммы  - 16 369,4,2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2 877,6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1,2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2 295,7  тыс. 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3 350,0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3 350,0 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3 474,9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 счет бюджета Бековского района Пензенской области – 5 246,1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861,4   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4,7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1 000,0 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1 000,0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1 000,0 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-  1 000,0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Пензенской области, всего – 10 542,7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932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19,1  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1 214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259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259,1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259,1 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ые источники– 580,6  тыс. руб., 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84,2  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17,4  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81,4  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90,9 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,9 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215,8  тыс. руб.</w:t>
            </w:r>
          </w:p>
        </w:tc>
      </w:tr>
    </w:tbl>
    <w:p>
      <w:pPr>
        <w:pStyle w:val="ConsPlusNormal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2. Подпункт 5.4.5 изложить в следующей редакции: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5.4.5.  Объем финансовых ресурсов, необходимых для реализации под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подпрограммы  - 16 369,4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2 877,6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</w:rPr>
        <w:t xml:space="preserve">1021,2  </w:t>
      </w:r>
      <w:r>
        <w:rPr>
          <w:rFonts w:eastAsia="Calibri" w:cs="Times New Roman" w:ascii="Times New Roman" w:hAnsi="Times New Roman"/>
          <w:sz w:val="28"/>
          <w:szCs w:val="28"/>
        </w:rPr>
        <w:t>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2 295,7  тыс. руб.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од – 3 350,0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3 350,0 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3 474,9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 счет бюджета Бековского района Пензенской области – 5 246,1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861,4   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</w:rPr>
        <w:t xml:space="preserve">384,7     </w:t>
      </w:r>
      <w:r>
        <w:rPr>
          <w:rFonts w:eastAsia="Calibri" w:cs="Times New Roman" w:ascii="Times New Roman" w:hAnsi="Times New Roman"/>
          <w:sz w:val="28"/>
          <w:szCs w:val="28"/>
        </w:rPr>
        <w:t>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1 000,0  тыс. руб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1 000,0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1 000,0 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-  1 000,0 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бюджета Пензенской области, всего – 10 542,7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 932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19,1  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 1 214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259,1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259,1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 259,1 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источники– 580,6 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 84,2   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17,4   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81,4   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 90,9 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90,9 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215,8 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В пункте 5.5  Подпрограмма «Обеспечение деятельности Управления образования администрации Бековского района Пензенской области» раздела 5 «Характеристика подпрограмм муниципальной программы» Муниципальной программ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. Позицию «Объем и источники финансирования подпрограммы (по годам)» Паспорта подпрограммы изложить в следующей редакции: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ий объем финансирования подпрограммы – 15 802,6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2 701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2 676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2 733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2 527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2 581,9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2 581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 счет бюджета Бековского района Пензенской области – 15 260,1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2 604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2 604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2 648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2 429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2 486,7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2 486,7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Пензенской области – 542,5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6,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2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4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98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95,2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-  95,2 тыс. руб.</w:t>
            </w:r>
          </w:p>
        </w:tc>
      </w:tr>
    </w:tbl>
    <w:p>
      <w:pPr>
        <w:pStyle w:val="ConsPlus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»;</w:t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1.7.2. Подпункт 5.5.5 изложить в следующей редакции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5.5.5. Объем финансовых ресурсов, необходимых для реализации под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подпрограммы – 15 802,6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2 701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2 676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2 733,1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2 527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2 581,9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2 581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 счет бюджета Бековского района Пензенской области – 15 260,1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2 604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2 604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2 648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2 429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2 486,7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2 486,7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бюджета Пензенской области – 542,5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96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72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4,9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 98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 95,2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95,2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 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>пункте 5.6 </w:t>
      </w:r>
      <w:r>
        <w:rPr>
          <w:rFonts w:cs="Times New Roman" w:ascii="Times New Roman" w:hAnsi="Times New Roman"/>
          <w:spacing w:val="2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одпрограмма «Социальная поддержка граждан по обеспечению питанием учащихся льготной категории в общеобразовательных организациях»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дела 5 «Характеристика подпрограмм муниципальной программы»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1. Позицию «Объем и источники финансирования подпрограммы (по годам)»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паспорта </w:t>
      </w:r>
      <w:r>
        <w:rPr>
          <w:rFonts w:cs="Times New Roman" w:ascii="Times New Roman" w:hAnsi="Times New Roman"/>
          <w:sz w:val="26"/>
          <w:szCs w:val="26"/>
        </w:rPr>
        <w:t>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5792"/>
      </w:tblGrid>
      <w:tr>
        <w:trPr>
          <w:trHeight w:val="926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 598,8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1,9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 956,9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 756,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7 470,8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 222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за счет бюджета Бековского района Пензенской области – 3 560,4 тыс. руб., в том числе по годам реализ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91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20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 360,7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56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31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 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бюджета Пензенской области, всего – 6 424,5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688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од –  1 852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974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909,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федерального бюджета, всего – 15 613,9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 747,5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од –  4 543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 740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582,6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0 тыс. руб.</w:t>
            </w:r>
          </w:p>
        </w:tc>
      </w:tr>
    </w:tbl>
    <w:p>
      <w:pPr>
        <w:pStyle w:val="ConsPlusNormal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2. Подпункт 5.6.5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6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Общий объем финансирования подпрограммы – </w:t>
      </w:r>
      <w:r>
        <w:rPr>
          <w:rFonts w:cs="Times New Roman" w:ascii="Times New Roman" w:hAnsi="Times New Roman"/>
          <w:sz w:val="26"/>
          <w:szCs w:val="26"/>
        </w:rPr>
        <w:t>25 598,8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91,9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 956,9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 756,6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2 год – 7 470,8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7 222,6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за счет бюджета Бековского района Пензенской области – 3 560,4 тыс. руб., в том числе по годам реализаци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91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520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 360,7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756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731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-  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бюджета Пензенской области, всего – 6 424,5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688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 1 852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 974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 909,0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 счет средств федерального бюджета, всего – 15 613,9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0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 747,5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год –  4 543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4 740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4 582,6 тыс. руб.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0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В пункте 5.7 «Подпрограмма</w:t>
      </w:r>
      <w:r>
        <w:rPr>
          <w:rFonts w:eastAsia="Calibri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Исполнение переданных государственных полномочий на содержание ребенка в семье опекунов и приемной семье</w:t>
      </w:r>
      <w:r>
        <w:rPr>
          <w:rFonts w:cs="Times New Roman" w:ascii="Times New Roman" w:hAnsi="Times New Roman"/>
          <w:bCs/>
          <w:sz w:val="26"/>
          <w:szCs w:val="26"/>
        </w:rPr>
        <w:t xml:space="preserve">»   раздела 5 </w:t>
      </w:r>
      <w:r>
        <w:rPr>
          <w:rFonts w:cs="Times New Roman" w:ascii="Times New Roman" w:hAnsi="Times New Roman"/>
          <w:sz w:val="26"/>
          <w:szCs w:val="26"/>
        </w:rPr>
        <w:t>«Характеристика подпрограмм муниципальной программы»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1. Позицию «Объем и источники  финансирования подпрограммы  (по годам)»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Паспорта </w:t>
      </w:r>
      <w:r>
        <w:rPr>
          <w:rFonts w:cs="Times New Roman" w:ascii="Times New Roman" w:hAnsi="Times New Roman"/>
          <w:sz w:val="26"/>
          <w:szCs w:val="26"/>
        </w:rPr>
        <w:t>под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trHeight w:val="30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ъем и источники  финансирования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о годам) 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ий объем финансирования подпрограммы  - 56 508,3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за счет бюджета Пензенской области – 56 508,3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 005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 231,9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 348,8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 687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1 617,3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11 617,3 тыс. руб. </w:t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2. Подпункт 5.7.5 изложить в следующей редакци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7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 финансовых ресурсов, необходимых для реализации подпрограммы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Общий объем финансирования подпрограммы  - 56 508,3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за счет бюджета Пензенской области – 56 508,3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7 005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8 231,9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 348,8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0 687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1 617,3 тыс. руб.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1 617,3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0. В пункте 5.8 «Подпрограмма «</w:t>
      </w:r>
      <w:r>
        <w:rPr>
          <w:rFonts w:cs="Times New Roman" w:ascii="Times New Roman" w:hAnsi="Times New Roman"/>
          <w:sz w:val="26"/>
          <w:szCs w:val="26"/>
        </w:rPr>
        <w:t>Исполнение переданных государственных полномочий по обеспечению мер социальной поддержки педагогических работникам образовательных организаций Бековского района Пензенской области</w:t>
      </w:r>
      <w:r>
        <w:rPr>
          <w:rFonts w:cs="Times New Roman" w:ascii="Times New Roman" w:hAnsi="Times New Roman"/>
          <w:bCs/>
          <w:sz w:val="26"/>
          <w:szCs w:val="26"/>
        </w:rPr>
        <w:t>»  раздела 5 «Характеристика подпрограмм муниципальной программы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0.1. Позицию «Объем и источники финансирования подпрограммы (по годам)» Паспорта подпрограммы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Общий объем финансирования подпрограммы – 41 320,5 тыс.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за счет средств бюджета Пензенской области – 41 320,5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19 год – 6 655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0 год – 6 266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1 год – 4 965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2 год – 7 621,1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3 год – 7 906,0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024 год – 7 906,0 тыс. руб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0.2. Подпункт 5.8.5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5.8.5. Объем финансовых ресурсов, необходимых для реализации под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бщий объем финансирования подпрограммы – 41 320,5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за счет средств бюджета Пензенской области – 41 320,5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019 год – 6 655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0 год – 6 266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1 год – 4 965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2 год – 7 621,1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023 год – 7 906,0 тыс. руб.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7 906,0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rFonts w:cs="Times New Roman" w:ascii="Times New Roman" w:hAnsi="Times New Roman"/>
          <w:bCs/>
          <w:sz w:val="28"/>
          <w:szCs w:val="28"/>
        </w:rPr>
        <w:t> В пункте 5.9 «Подпрограмма «</w:t>
      </w:r>
      <w:r>
        <w:rPr>
          <w:rFonts w:cs="Times New Roman" w:ascii="Times New Roman" w:hAnsi="Times New Roman"/>
          <w:sz w:val="28"/>
          <w:szCs w:val="28"/>
        </w:rPr>
        <w:t>Реконструкция и капитальный ремонт образовательных организаций Беков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»  раздела 5 «Характеристика подпрограмм муниципальной программы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1.1. Позицию «Объем и источники финансирования подпрограммы (по годам)» Паспорта подпрограммы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5"/>
      </w:tblGrid>
      <w:tr>
        <w:trPr>
          <w:trHeight w:val="10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 (по годам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ий объем финансирования подпрограммы –  23 554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 счет бюджета Бековского района Пензенской области – 6 596,0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3 870,4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855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850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506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513,7 тыс. 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 счет средств бюджета Пензенской области – 12 954,8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6 113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3 421,3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3 400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6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13,6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за счет средств Федерального бюджета – 4 003,2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19 год –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0 год –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1 год – 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1 303,0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2 700,2 тыс. 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1.11.2. Подпункт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«5.9.5. Объем финансовых ресурсов, необходимых для реализации                                                         под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подпрограммы –  23 554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 счет бюджета Бековского района Пензенской области – 6 596,0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3 870,4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855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850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506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513,7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 счет средств бюджета Пензенской области – 12 954,8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6 113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3 421,3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3 400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6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13,6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4 год – 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за счет средств Федерального бюджета – 4 003,2 тыс. руб., в том числе по годам реализ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19 год – 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0 год – 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1 год – 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2 год – 1 303,0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3 год – 2 700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024 год – 0 тыс. руб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Бековского района Пензенской области на очередной финансовый год и плановый период.»;</w:t>
      </w:r>
    </w:p>
    <w:p>
      <w:pPr>
        <w:pStyle w:val="Style3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 Приложение № 2 к муниципальной программе «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сурсное обеспечение реализации муниципальной программы Бековского района Пензенской области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Развитие образования в Бековском районе Пензен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счет всех источников финансирования»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3. Приложение № 3 к муниципальной программе «Ресурсное обеспечение реализации муниципальной программы Бековского района Пензенской области «Развитие образования в Бековском районе Пензенской области» за счет средств бюдж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4. Приложение № 4 к муниципальной программе «</w:t>
      </w:r>
      <w:r>
        <w:rPr>
          <w:rFonts w:cs="Times New Roman" w:ascii="Times New Roman" w:hAnsi="Times New Roman"/>
          <w:bCs/>
          <w:sz w:val="26"/>
          <w:szCs w:val="26"/>
        </w:rPr>
        <w:t>Мероприятия муниципальной программы Бековского района Пензенской област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«Развитие образования в Бековском районе Пензенской области»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3 к настоящему постановлению.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2. Настоящее постановление действует в части, не противоречащей решению Собрания представителей Бековского района Пензенской области о бюджете Бековского района Пензенской области на очередной финансовый год и плановый период. 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3. Опубликовать настоящее постановление в информационном бюллетене «Бековские ведом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5. Контроль за исполнением настоящего постановления возложить на заместителя главы администрации Бековского района Пензенской области по социальным вопросам Кудаченкову С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Глава администрац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Бековского района                                                                                           О.Н. Рачков </w:t>
      </w:r>
      <w:bookmarkStart w:id="0" w:name="Par409"/>
      <w:bookmarkEnd w:id="0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ов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21 № 123-п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ековск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разования в Бековском </w:t>
      </w:r>
    </w:p>
    <w:p>
      <w:pPr>
        <w:pStyle w:val="Style35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йоне Пенз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Бековского района Пензенской области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витие образования в Бековском районе 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>» за счет всех источников финансир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6"/>
        <w:gridCol w:w="1807"/>
        <w:gridCol w:w="2964"/>
        <w:gridCol w:w="2884"/>
        <w:gridCol w:w="1369"/>
        <w:gridCol w:w="1276"/>
        <w:gridCol w:w="1265"/>
        <w:gridCol w:w="1302"/>
        <w:gridCol w:w="1260"/>
        <w:gridCol w:w="1276"/>
      </w:tblGrid>
      <w:tr>
        <w:trPr>
          <w:trHeight w:val="4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основных мероприятий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образования в Бековском районе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243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52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2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9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583,2</w:t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9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70,9</w:t>
            </w:r>
          </w:p>
        </w:tc>
      </w:tr>
      <w:tr>
        <w:trPr>
          <w:trHeight w:val="54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3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10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62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493,6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42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</w:tr>
      <w:tr>
        <w:trPr>
          <w:trHeight w:val="3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49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3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19,2</w:t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школьного образования в Бековском районе Пензенской области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12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3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6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81,5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 9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7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0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 0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5,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шко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3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6,1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1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7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дошко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5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5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71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дошко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воспитательного процесса в учреждениях дошко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выплате компенсации части родительской платы за присмотр и уход за детьми в муниципальных организациях, реализующих образовательную программу дошко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образования Бековского района Пензенской области "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2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77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33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5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5,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3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7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9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7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1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158,4</w:t>
            </w:r>
          </w:p>
        </w:tc>
      </w:tr>
      <w:tr>
        <w:trPr>
          <w:trHeight w:val="4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обще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24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74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3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1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</w:tr>
      <w:tr>
        <w:trPr>
          <w:trHeight w:val="17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обще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22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12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0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3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311,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70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20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5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12,2</w:t>
            </w:r>
          </w:p>
        </w:tc>
      </w:tr>
      <w:tr>
        <w:trPr>
          <w:trHeight w:val="4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обще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2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воспитательного процесса в учреждениях обще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3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3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5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</w:tr>
      <w:tr>
        <w:trPr>
          <w:trHeight w:val="18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ым телекоммуникативным сетям учреждений обще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</w:tr>
      <w:tr>
        <w:trPr>
          <w:trHeight w:val="19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охранной сигнализацией организаций общего образования Бековского района Пензенской области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удуще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полнительного образования Бековского района Пензенской области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22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5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6,2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9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08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4,0</w:t>
            </w:r>
          </w:p>
        </w:tc>
      </w:tr>
      <w:tr>
        <w:trPr>
          <w:trHeight w:val="6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5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</w:tr>
      <w:tr>
        <w:trPr>
          <w:trHeight w:val="6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дополнительного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1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2,6</w:t>
            </w:r>
          </w:p>
        </w:tc>
      </w:tr>
      <w:tr>
        <w:trPr>
          <w:trHeight w:val="4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5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0,4</w:t>
            </w:r>
          </w:p>
        </w:tc>
      </w:tr>
      <w:tr>
        <w:trPr>
          <w:trHeight w:val="6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4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4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тдыха, оздоровления, занятости детей и подростков в Бековском районе Пензенской области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4,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оведения оздоровительной компании детей и подростков в Бековском районе Пензенской обла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4,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5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Управления образования администрации Бековского района Пензенской области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в области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6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8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по обеспечению питанием учащихся льготной категории в общеобразовательных организациях Бековского района Пензенской области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6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56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стоимости питания детей льготной категори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горячим питание обучающихся, получающих начальное общее образование в муниципальных образовательных организациях Бековского района Пензенской области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8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9,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7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7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ение переданных государственных полномочий на содержание ребенка в семье опекунов и приемной семье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детям сиротам, детям, оставшимся без попечения родителей, лицам из числа указанной категории детей, а так же гражданам, желающим взять детей на воспитание в семью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8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ение переданных государственных полномочий по обеспечению мер социальной поддержки педагогических работников Бековского района Пензенской области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педагогических работников учреждений образова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9 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конструкция и капитальный ремонт образовательных учреждений Бековского района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6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, благоприятных условий для организации образовательного процесса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6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х каждого ребен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Бековского района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Пензенской област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577"/>
      <w:bookmarkStart w:id="2" w:name="Par518"/>
      <w:bookmarkStart w:id="3" w:name="Par577"/>
      <w:bookmarkStart w:id="4" w:name="Par518"/>
      <w:bookmarkEnd w:id="3"/>
      <w:bookmarkEnd w:id="4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ов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21 № 123-п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ековск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разования в Бековском </w:t>
      </w:r>
    </w:p>
    <w:p>
      <w:pPr>
        <w:pStyle w:val="Style35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йоне Пенз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 Бековского района Пензенской области «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витие образования в Бековском районе Пензенской области</w:t>
      </w:r>
      <w:r>
        <w:rPr>
          <w:rFonts w:cs="Times New Roman" w:ascii="Times New Roman" w:hAnsi="Times New Roman"/>
          <w:b/>
          <w:sz w:val="24"/>
          <w:szCs w:val="24"/>
        </w:rPr>
        <w:t>» за счет средств бюджета Беков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93"/>
        <w:gridCol w:w="1310"/>
        <w:gridCol w:w="1224"/>
        <w:gridCol w:w="660"/>
        <w:gridCol w:w="539"/>
        <w:gridCol w:w="567"/>
        <w:gridCol w:w="1475"/>
        <w:gridCol w:w="660"/>
        <w:gridCol w:w="1177"/>
        <w:gridCol w:w="1281"/>
        <w:gridCol w:w="1276"/>
        <w:gridCol w:w="1276"/>
        <w:gridCol w:w="1276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, подпрограммы, основных мероприяти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, основных мероприятий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Бековского района Пензенской области/Источники финансирования дефицита бюджета Бековского района Пензенской области, тыс. руб.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витие образования в Бековском районе 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92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3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2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6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 164,0</w:t>
            </w:r>
          </w:p>
        </w:tc>
      </w:tr>
      <w:tr>
        <w:trPr>
          <w:trHeight w:val="14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Управление образования администрации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школьного образования в Бековском районе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47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48,2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школьного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Бековского района Пензен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05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2,0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05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51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50,8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дошкольно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2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дошкольно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3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воспитательного процесса в учреждениях дошкольно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4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3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выплате компенсации части родительской платы за присмотр и уход за детьми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576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образования Бековского района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06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3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135,3</w:t>
            </w:r>
          </w:p>
        </w:tc>
      </w:tr>
      <w:tr>
        <w:trPr>
          <w:trHeight w:val="2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общего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Управление образования администрации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05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24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55,9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05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5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21,5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710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обще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5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5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766,6</w:t>
            </w:r>
          </w:p>
        </w:tc>
      </w:tr>
      <w:tr>
        <w:trPr>
          <w:trHeight w:val="6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</w:tr>
      <w:tr>
        <w:trPr>
          <w:trHeight w:val="6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276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обще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3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качества воспитательного процесса в учреждениях общего образования 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4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ым телекоммуникативным сетям учреждений общего образования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5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хранной сигнализацией организаций общего образования Бековского района Пензенской области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будущего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Е576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полнительного образования в Бековском районе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6,2</w:t>
            </w:r>
          </w:p>
        </w:tc>
      </w:tr>
      <w:tr>
        <w:trPr>
          <w:trHeight w:val="7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Бековского района Пензен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105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5</w:t>
            </w:r>
          </w:p>
        </w:tc>
      </w:tr>
      <w:tr>
        <w:trPr>
          <w:trHeight w:val="7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105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1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105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105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№ 1 Управление образования администрации Бековского района Пензен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дополнительного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Бековского района Пензен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205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6,3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205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0,3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271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39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,8</w:t>
            </w:r>
          </w:p>
        </w:tc>
      </w:tr>
      <w:tr>
        <w:trPr>
          <w:trHeight w:val="1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21,6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№ 1: Управление образования администрации Бековского района Пензен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271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4,4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2,2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тдыха, оздоровления, занятости детей и подростков в Бековском районе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3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59,1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оведения оздоровительной компании детей и подростков в Бековском районе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Управление образования администрации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611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743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743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7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4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743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743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74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>
          <w:trHeight w:val="1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1743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Управления образования Бековского района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1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в области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Управление образования администрации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8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7,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0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74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76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10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176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по обеспечению питанием учащихся льготной категории в общеобразовательных организациях Бековского района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стоимости питания детей льготной категор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образования администрации Бековского района Пензенской обла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166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горячим питанием обучающихся, получающих начальное общее образование в муниципальных образовательных организациях Бековского района Пензенской области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ение переданных государственных полномочий на содержание ребенка в семье опекунов и приемной семье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детям сиротам, детям, оставшимся без попечения родителей, лицам из числа указанной категории детей, а так же гражданам, желающим взять детей на воспитание в семь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администрация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177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4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177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1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1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1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9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1,0</w:t>
            </w:r>
          </w:p>
        </w:tc>
      </w:tr>
      <w:tr>
        <w:trPr>
          <w:trHeight w:val="5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1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ение переданных государственных полномочий по обеспечению мер социальной поддержки педагогических работников Бековского района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педагогических работников учреждений образования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Управление образования администрации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74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80174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8,6</w:t>
            </w:r>
          </w:p>
        </w:tc>
      </w:tr>
      <w:tr>
        <w:trPr>
          <w:trHeight w:val="4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конструкция и капитальный ремонт образовательных учреждений Бековского района Пензенской област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безопасных, благоприятных условий для организации образовательного процесс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: Управление образования администрации Бековского района Пензенской област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3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0105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8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спех каждого ребенка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9Е2509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bookmarkStart w:id="5" w:name="Par813"/>
      <w:bookmarkEnd w:id="5"/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овского района Пензенской области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3.2021 № 123-п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ековск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разования в Бековском </w:t>
      </w:r>
    </w:p>
    <w:p>
      <w:pPr>
        <w:pStyle w:val="Style35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йоне Пензе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Бековского района Пензенской области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Развитие образования в Бековском районе Пензенской области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842"/>
        <w:gridCol w:w="122"/>
        <w:gridCol w:w="30"/>
        <w:gridCol w:w="73"/>
        <w:gridCol w:w="1547"/>
        <w:gridCol w:w="30"/>
        <w:gridCol w:w="55"/>
        <w:gridCol w:w="18"/>
        <w:gridCol w:w="1294"/>
        <w:gridCol w:w="1375"/>
        <w:gridCol w:w="14"/>
        <w:gridCol w:w="1370"/>
        <w:gridCol w:w="19"/>
        <w:gridCol w:w="94"/>
        <w:gridCol w:w="1338"/>
        <w:gridCol w:w="1560"/>
        <w:gridCol w:w="1417"/>
        <w:gridCol w:w="142"/>
        <w:gridCol w:w="19"/>
        <w:gridCol w:w="2331"/>
      </w:tblGrid>
      <w:tr>
        <w:trPr>
          <w:trHeight w:val="1702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, мероприятия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 (год)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ковского района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1 «Развитие дошкольного образования в Бековском районе Пензенской области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Обеспечение качественного доступного дошкольного образования в Бековском районе Пензенской области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 Увеличение численности детей, получающих услуги дошкольного образования, в том числе посредством развития вариативных форм дошкольного образования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 Обеспечение условий функционирования системы муниципальных организаций, предоставляющих услуги дошкольного образования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униципальных учреждений дошкольного образования 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26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84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78,6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9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9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4</w:t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функционирования, создание безопасных условий для осуществления деятельности дошкольных образовательных организаций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8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7</w:t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1,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7,7</w:t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9,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1,2</w:t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и 1</w:t>
            </w:r>
          </w:p>
        </w:tc>
        <w:tc>
          <w:tcPr>
            <w:tcW w:w="13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263,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84,7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78,6</w:t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7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9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9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4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34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8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7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2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1,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7,7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9,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1,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2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Создание условий и механизмов устойчивого развития системы дошкольного образования района как гибкой многофункциональной сети представляющей образовательные услуги с учетом возрастных, индивидуальных особенностей ребенка, потребностей семьи и общества в целом.</w:t>
            </w:r>
          </w:p>
        </w:tc>
      </w:tr>
      <w:tr>
        <w:trPr>
          <w:trHeight w:val="289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708"/>
                <w:tab w:val="left" w:pos="35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1 Обеспечение высокого качества услуг дошкольного образования. Задача 2.2 Повышение уровня средней заработной платы педагогических работников дошкольных образовательных учреждений. 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дошкольного образования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627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 6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редней заработной платы педагогического персонала дошкольных учреждений на уровне среднемесячного трудового дохода по Пензенской области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5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8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дошкольного образования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дошкольного образования в Бековском районе Пензенской области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воспитательного процесса в учреждениях дошкольного образования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ддержки разнообразия детства, индивидуализации дошкольного образования.</w:t>
            </w:r>
          </w:p>
        </w:tc>
      </w:tr>
      <w:tr>
        <w:trPr>
          <w:trHeight w:val="357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выплате компенсации части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52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 выплаты семьям компенсации части родительской платы, чьи дети посещают дошкольные образовательные учреждения.</w:t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 008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84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7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878,6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9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57,4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1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8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5,7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53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41,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7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87,7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69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9,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1,2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88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3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2 «Развитие общего образования Бековского района Пензенской области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Повышение эффективного использования и сохранность объектов и сооружений муниципальных образовательных организаций Бековского района Пензенской обла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Формирование культуры безопасного образа жизни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1.Обеспечение функционирования образовательных учреждений Бековского района Пензенской области. Задача 1.2. Создание благоприятных и безопасных условий для организации учебно-воспитательного процесса на объектах и сооружениях муниципальных образовательных организаций. Задача 2.1. Обеспечение безопасного подвоза учащихся к месту учебы.</w:t>
            </w:r>
          </w:p>
        </w:tc>
      </w:tr>
      <w:tr>
        <w:trPr>
          <w:trHeight w:val="359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муниципальных учреждений общего образования 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 138,3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717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46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75,0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функционирования, создание безопасных условий для осуществления деятельности общеобразовательных организаций</w:t>
            </w:r>
          </w:p>
        </w:tc>
      </w:tr>
      <w:tr>
        <w:trPr>
          <w:trHeight w:val="16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82,8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5,5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24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3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6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5,8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74,7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3,4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60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0,1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цели 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138,3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717,0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46,3</w:t>
            </w:r>
          </w:p>
        </w:tc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75,0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82,8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5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24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3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6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5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774,7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3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60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0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97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0,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. Создание в системе общего образования равных возможностей для качественного образования и позитивной социализации детей. Цель 4. Внедрение муниципального норматива подушевого финансирования на педагогическое сопровождение развития (образования) талантливых детей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. Улучшение качества антитеррористической защищенности объектов общего образования на территории Бековского района Пензенской области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 Повышение уровня средней заработной платы педагогических работников общеобразовательных организаций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1. Модернизация системы общего образования, создание единой информационной системы сферы образования района: переход на новые образовательные стандарты, развития системы поддержки талантливых детей, обеспечение доступности и качества образовательных услуг для детей с ограниченными возможностями здоровья, изменение школьной инфраструктуры, соответствующих задачам современной системы образования в рамках проекта модернизации системы общего образования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2. Выявление, отбор и сопровождение одаренных детей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1. Предупреждение террористических проявлений на объектах общего образования Бековского района Пензенской области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общего образования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730,3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180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средней заработной платы педагогического персонала общеобразовательных учреждений на уровне среднемесячного трудового дохода по Пензенской области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93,8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93,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22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270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120,0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620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070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571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311,7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12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311,7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812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общего образования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общего образования в Бековском районе Пензенской области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воспитательного процесса в учреждениях общего образования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редств обучения для реализации общеобразовательных программ 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0,0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3,9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73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5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5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1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91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9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ым телекоммуникативным сетям учреждений общего образования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1,4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91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 качества учебных занятий, и администратирования посредством применения ИКТ (информационно-коммуникативных технологий)</w:t>
            </w:r>
          </w:p>
        </w:tc>
      </w:tr>
      <w:tr>
        <w:trPr>
          <w:trHeight w:val="24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хранной сигнализацией организаций общего образования Бековского района Пензенской области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антитеррористической безопасности муниципальных образовательных организаций</w:t>
            </w:r>
          </w:p>
        </w:tc>
      </w:tr>
      <w:tr>
        <w:trPr>
          <w:trHeight w:val="25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проект «Учитель будущего»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кадрового состава образовательных организаций</w:t>
            </w:r>
          </w:p>
        </w:tc>
      </w:tr>
      <w:tr>
        <w:trPr>
          <w:trHeight w:val="25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 906,3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004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277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75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212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6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442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5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779,2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3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748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45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 334,1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 009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3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570,0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4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759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0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5,4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158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005,4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77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158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0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«Развитие дополнительного образования в Бековском районе Пензенской области» 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Организация общедоступного бесплатного дополнительного образования детей в Бековском районе Пензенской области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Организация занятости молодежи Бековского района Пензенской области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Реализация дополнительных программ и услуг в интересах личности, общества, государства.</w:t>
            </w:r>
          </w:p>
        </w:tc>
      </w:tr>
      <w:tr>
        <w:trPr>
          <w:trHeight w:val="481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. Проведение и участие в районных, областных, региональных, всероссийских и международных соревнованиях, направленных на выявление, развитие способностей детей к занятием физической культурой и спортом. Задача 2.1. Формирование здорового образа жизни. Задача 2.2. Обеспечение необходимых условий для личностного развития, в том числе возможности удовлетворения потребности детей в самообразовании и получении дополнительного образования. Задача 2.3. Формирование общей культуры. Задача 2.4. Эстетическое и культурное развитие обучающихся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5. Выявление музыкально одаренных детей и создание наиболее благоприятных условий для совершенствования их таланта. Задача 3.1. Профессиональное самоопределение детей от 6 до 18 лет. Задача 3.2. Адаптация детей к жизни в обществе. Задача 3.3. Организация содержательного досуга. Задача 3.4. Взаимодействие с семьями детей для полноценного развития личности. 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1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ковского района Пензенской области,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17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58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8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 дополнительного образования детей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3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7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0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5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2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7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Совершенствование структуры, содержания и технологий дополнительного образования.</w:t>
            </w:r>
          </w:p>
        </w:tc>
      </w:tr>
      <w:tr>
        <w:trPr>
          <w:trHeight w:val="856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1. Создание условий для организации общедоступного бесплатного дополнительного образования для детей района. Задача 4.2. Развитие системы дополнительного образования детей, укрепление материально-технической базы учреждений дополнительного образования, проведение капитальных и текущих ремонтов зданий и сооружений, приобретение технологического оборудования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в учреждениях дополнительного образования</w:t>
            </w:r>
          </w:p>
        </w:tc>
        <w:tc>
          <w:tcPr>
            <w:tcW w:w="1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ковского района, Пензенской области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18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730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87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табильного функционирования, создание безопасных условий для осуществления деятельности организаций дополнительного образования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2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76,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5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11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4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6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50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05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4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8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392,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6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2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0,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2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60,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3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536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189,5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87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5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4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5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22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94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6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5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08,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044,6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8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13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6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6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4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16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4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2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рганизация отдыха, оздоровления, занятости детей и подростков в Бековском районе Пензенской области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Совершенствование механизмов и инструментов социально и психолого-педагогической поддержки детей. Цель 2. Формирование здорового образа жизни детей и подростков Бековского района Пензенской области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Развитие инфраструктуры отдыха, оздоровления и занятости детей и подростков Бековского района Пензенской области.</w:t>
            </w:r>
          </w:p>
        </w:tc>
      </w:tr>
      <w:tr>
        <w:trPr>
          <w:trHeight w:val="1717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дача 1.1. Организация отдыха и оздоровления детей и подростк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родных лагерях отдыха и оздоровления детей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период школьных канику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дача 2.1. Организация отдыха, оздоровления и занятости детей и подростк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период школьных канику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Задача 3.1. Организация отдыха, оздоровления и занятости детей и подростк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х лагерях труда и отдыха (с круглосуточным пребыванием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период школьных канику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дача 3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и дополнительной социальной поддержки несовершеннолетних в возрасте от 14 до 18 лет на базе лагеря труда и отдыха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роведения оздоровительной компании детей и подростков в Бековском районе Пензенской области</w:t>
            </w:r>
          </w:p>
        </w:tc>
        <w:tc>
          <w:tcPr>
            <w:tcW w:w="1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369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6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42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действующей сети детских оздоровительных лагерей, сохранение числа детей, охваченных организованным отдыхом 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7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4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№ 4 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19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6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42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7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95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4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4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9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«Обеспечение деятельности Управления образования Бековского района Пензенской области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Реализация принципов государственной политики в области образования в пределах компетенции органов местного самоуправления. Цель 2. Сохранение единого образовательного пространства Бековского района Пензенской области через контроль за соблюдением государственных образовательных и социальных стандартов, нормативных сроков освоения основных образовательных программ в муниципальных образовательных организациях. Цель 3. Совершенствование механизма управления качеством образования в образовательных организациях, входящих в муниципальную систему образования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Ведение бухгалтерского учета, взаимодействие с подведомственными учреждениями, осуществление функции ГРБС. Задача 2.1. Осуществление контроля за деятельностью подведомственных образовательных учреждений с целью обеспечения соблюдения законодательства Российской Федерации, Пензенской области, нормативных актов Бековского района Пензенской области в сфере образования. Задача 3.1. Предоставление методической помощи образовательным организациям Бековского района Пензенской области.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й органов местного самоуправления в области образования</w:t>
            </w:r>
          </w:p>
        </w:tc>
        <w:tc>
          <w:tcPr>
            <w:tcW w:w="1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02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60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деятельности ОУ требованиям законодательства в сфере образования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1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6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8,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5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02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60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1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76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4,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33,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48,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27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9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6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«Социальная поддержка граждан по обеспечению питанием учащихся льготной категории в общеобразовательных организациях Бековского района Пензенской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1. Повышение доступности качественного сбалансированного питания обучающихся в общеобразовательных учреждениях Бековского района Пензенской области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Обеспечение питанием учащихся из числа детей-инвалидов, детей из многодетных семей, где воспитываются 5 и более несовершеннолетних, детей из многодетных малообеспеченных семей, детей ОВЗ (далее - детей льготной категории)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части стоимости питания детей льготной категории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7,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7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беспечение питанием учащихся из числа детей-инвалидов, детей из многодетных семей, где воспитываются 5 и более несовершеннолетних, детей из многодетных малообеспеченных семей, детей ОВЗ (далее - детей льготной категории)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получающих начальное общее образование в муниципальных общеобразовательных организациях Бековского района Пензенской области, бесплатным горячим питанием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 Предоставление бесплатного горячего питания обучающимся начальных классов не менее одного раза в день.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горячим питанием обучающихся, получающих начальное общее образование в муниципальных образовательных организациях Бековского района Пензенской области</w:t>
            </w:r>
          </w:p>
        </w:tc>
        <w:tc>
          <w:tcPr>
            <w:tcW w:w="18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11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2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6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24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обеспечение бесплатным горячим питание обучающихся, получающих начальное общее образование в муниципальных образовательных организациях Бековского района Пензенской области в дни фактического посещения учебных занятий.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8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09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2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0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4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2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9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6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98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0,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24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6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8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56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2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0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4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22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9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7 «Исполнение переданных государственных полномочий на содержание ребенка в семье опекунов и приемной семье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Обеспечение выполнения государственных полномочий по опеке и попечительству на территории Бековского района Пензенской области. </w:t>
            </w:r>
          </w:p>
          <w:p>
            <w:pPr>
              <w:pStyle w:val="Style35"/>
              <w:tabs>
                <w:tab w:val="clear" w:pos="708"/>
                <w:tab w:val="left" w:pos="23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Защита прав и законных интересов несовершеннолетних. Цель 3. Содержание, воспитание и образование несовершеннолетних.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Оказание мер социальной поддержки детям-сиротам и детям, оставшимся без попечения родителей, лицам из их числа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 Обеспечение развития семейных форм устройства детей-сирот и детей, оставшихся без попечения родителей; Задача 3.1 Обеспечение профилактики семейного неблагополучия и социального сиротства.</w:t>
            </w:r>
          </w:p>
        </w:tc>
      </w:tr>
      <w:tr>
        <w:trPr>
          <w:trHeight w:val="27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р социальной поддержки детям сиротам, детям, оставшимся без попечения родителей, лицам из числа указанной категории детей, а так же гражданам, желающим взять детей на воспитание в семью</w:t>
            </w:r>
          </w:p>
        </w:tc>
        <w:tc>
          <w:tcPr>
            <w:tcW w:w="1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08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08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предоставление мер социальной поддержки детям-сиротам и детям, оставшимся без попечения родителей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№ 7 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08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08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5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1,9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48,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87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17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8 «Исполнение переданных государственных полномочий по обеспечению мер социальной поддержки педагогических работников Бековского района Пензенской области»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. Предоставление компенсации по оплате жилого помещения с отоплением и освещением педагогическим работникам муниципальных образовательных учреждений. 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циальная поддержка педагогических работников, вышедших на пенсию в виде компенсации расходов на оплату коммунальных услуг Цель 3. Создание благоприятных условий для работы и повышения социальной и психологической активности педагогических работников дошкольных и общеобразовательных учреждений. </w:t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Обеспечение мер социальной поддержки педагогическим работникам в части компенсации оплаты коммунальных услуг. Задача 2.1.Своевременное предоставление компенсации по оплате жилого помещения с отоплением и освещением педагогическим работникам муниципальных образовательных учреждений. Задача 3.1. Меры Предоставление мер социальной поддержки путем ежемесячной денежной выплаты педагогическим работникам процентов начисленной за месяц платы за жилое помещение, услуги по отоплению и освещению в порядке, определяемом Законом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педагогических работников учреждений образования</w:t>
            </w:r>
          </w:p>
        </w:tc>
        <w:tc>
          <w:tcPr>
            <w:tcW w:w="17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20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20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предоставление компенсации по оплате жилого помещения с отоплением и освещением педагогическим работникам муниципальных образовательных учреждений и педагогическим работникам, вышедшим на пенсию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№ 8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20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320,5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5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6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5,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21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06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9 «Реконструкция и капитальный ремонт образовательных учреждений Бековского района Пензенской области»</w:t>
            </w:r>
          </w:p>
        </w:tc>
      </w:tr>
      <w:tr>
        <w:trPr>
          <w:trHeight w:val="268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1. Создание комплекса мер для приведения материально-технического состояния образовательных учреждений в соответствие нормативным требованиям безопасности, санитарным и противопожарным нормативам.</w:t>
            </w:r>
          </w:p>
        </w:tc>
      </w:tr>
      <w:tr>
        <w:trPr>
          <w:trHeight w:val="268" w:hRule="atLeast"/>
        </w:trPr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1. Обеспечение необходимого для качественного предоставления услуг уровня технического состояния зданий образовательных организаций, осуществляющих деятельность в сфере образования на территории Бековского района Пензенской области.</w:t>
            </w:r>
          </w:p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Создание безопасных, благоприятных условий для организаци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эксплуатационных требований, предъявляемых к зданиям (помещениям) образовательных организаций, осуществляющих деятельность в сфере образования на территории Бековского района Пензенской области, согласно с установленными нормами и требованиями.</w:t>
            </w:r>
          </w:p>
        </w:tc>
      </w:tr>
      <w:tr>
        <w:trPr>
          <w:trHeight w:val="231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здание безопасных, благоприятных условий для организации образовательного процесса 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10,3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75,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3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униципальных образовательных учреждений, требованиям федерального государственного стандарта</w:t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3,7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0,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6,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1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0,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гиональный проект «Успех каждого ребенка» </w:t>
            </w:r>
          </w:p>
        </w:tc>
        <w:tc>
          <w:tcPr>
            <w:tcW w:w="1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ековского района Пензенской области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43,7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униципальных образовательных учреждений, требованиям федерального государственного стандарта</w:t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6,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7,5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одпрограмме № 9 </w:t>
            </w:r>
          </w:p>
        </w:tc>
      </w:tr>
      <w:tr>
        <w:trPr/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54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96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54,8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83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0,4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6,6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,3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1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0,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0,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6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7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4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8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 604,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 240,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 603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93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128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577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348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202,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 243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91,2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 103,7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49,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523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620,0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625,3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35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217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466,1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4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616,1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92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908,4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415,6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416,2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4,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48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 583,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170,9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493,6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19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94" w:right="737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C">
    <w:altName w:val="Arial Unicode MS"/>
    <w:charset w:val="80"/>
    <w:family w:val="auto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7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1069" w:hanging="3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16" w:before="240" w:after="60"/>
      <w:ind w:left="284" w:hanging="284"/>
      <w:outlineLvl w:val="1"/>
    </w:pPr>
    <w:rPr>
      <w:rFonts w:ascii="Myriad Pro;Arial" w:hAnsi="Myriad Pro;Arial" w:eastAsia="BalticaC;Arial Unicode MS" w:cs="Myriad Pro;Arial"/>
      <w:b/>
      <w:bCs/>
      <w:iCs/>
      <w:color w:val="000080"/>
      <w:spacing w:val="-1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4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1">
    <w:name w:val="Заголовок 2 Знак"/>
    <w:qFormat/>
    <w:rPr>
      <w:rFonts w:ascii="Myriad Pro;Arial" w:hAnsi="Myriad Pro;Arial" w:eastAsia="BalticaC;Arial Unicode MS" w:cs="Myriad Pro;Arial"/>
      <w:b/>
      <w:bCs/>
      <w:iCs/>
      <w:color w:val="000080"/>
      <w:spacing w:val="-10"/>
      <w:sz w:val="24"/>
      <w:szCs w:val="24"/>
      <w:lang w:val="en-US" w:bidi="ar-SA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BalticaC;Arial Unicode MS" w:hAnsi="BalticaC;Arial Unicode MS" w:cs="BalticaC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3" w:hAnsi="Wingdings 3" w:cs="Wingdings 3"/>
      <w:color w:val="00008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Wingdings 3" w:hAnsi="Wingdings 3" w:cs="Wingdings 3"/>
      <w:color w:val="00008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PageNumber">
    <w:name w:val="Page Number"/>
    <w:basedOn w:val="11"/>
    <w:rPr/>
  </w:style>
  <w:style w:type="character" w:styleId="Style17">
    <w:name w:val="МОН Знак Знак Знак"/>
    <w:qFormat/>
    <w:rPr>
      <w:sz w:val="28"/>
      <w:szCs w:val="28"/>
      <w:lang w:val="en-US" w:bidi="ar-SA"/>
    </w:rPr>
  </w:style>
  <w:style w:type="character" w:styleId="Highlight">
    <w:name w:val="highlight"/>
    <w:qFormat/>
    <w:rPr/>
  </w:style>
  <w:style w:type="character" w:styleId="12">
    <w:name w:val="Основной текст Знак1"/>
    <w:qFormat/>
    <w:rPr>
      <w:lang w:val="en-US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2">
    <w:name w:val="Основной текст Знак2"/>
    <w:qFormat/>
    <w:rPr>
      <w:lang w:val="en-US"/>
    </w:rPr>
  </w:style>
  <w:style w:type="character" w:styleId="13">
    <w:name w:val="Текст сноски Знак1"/>
    <w:qFormat/>
    <w:rPr/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Dropcapdropcap1">
    <w:name w:val="dropcap dropcap1"/>
    <w:basedOn w:val="Style11"/>
    <w:qFormat/>
    <w:rPr/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Схема документа Знак"/>
    <w:basedOn w:val="Style11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firstLine="708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Жир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Verdana" w:hAnsi="Verdana" w:eastAsia="Calibri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6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fr-FR"/>
    </w:rPr>
  </w:style>
  <w:style w:type="paragraph" w:styleId="Style2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11">
    <w:name w:val="1Стиль1"/>
    <w:basedOn w:val="Normal"/>
    <w:qFormat/>
    <w:pPr>
      <w:suppressAutoHyphens w:val="true"/>
      <w:spacing w:lineRule="auto" w:line="240" w:before="240" w:after="24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29">
    <w:name w:val="таблица"/>
    <w:qFormat/>
    <w:pPr>
      <w:widowControl/>
      <w:suppressAutoHyphens w:val="true"/>
      <w:bidi w:val="0"/>
      <w:spacing w:lineRule="auto" w:line="216" w:before="20" w:after="20"/>
      <w:jc w:val="center"/>
    </w:pPr>
    <w:rPr>
      <w:rFonts w:ascii="Myriad Pro;Arial" w:hAnsi="Myriad Pro;Arial" w:eastAsia="Calibri" w:cs="Myriad Pro;Arial"/>
      <w:color w:val="auto"/>
      <w:spacing w:val="-1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center"/>
    </w:pPr>
    <w:rPr>
      <w:rFonts w:eastAsia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МОН Знак Знак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31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20:00Z</dcterms:created>
  <dc:creator>obmen</dc:creator>
  <dc:description/>
  <cp:keywords/>
  <dc:language>en-US</dc:language>
  <cp:lastModifiedBy>Lomakina</cp:lastModifiedBy>
  <cp:lastPrinted>2021-03-04T09:43:00Z</cp:lastPrinted>
  <dcterms:modified xsi:type="dcterms:W3CDTF">2021-03-11T11:42:00Z</dcterms:modified>
  <cp:revision>78</cp:revision>
  <dc:subject/>
  <dc:title>Проект</dc:title>
</cp:coreProperties>
</file>