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4535" cy="86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397" w:hRule="exact"/>
        </w:trPr>
        <w:tc>
          <w:tcPr>
            <w:tcW w:w="949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БРАНИЕ ПРЕДСТАВИТЕЛЕЙ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ЧЕТВЕРТОГО СОЗЫВА</w:t>
            </w:r>
          </w:p>
        </w:tc>
      </w:tr>
      <w:tr>
        <w:trPr>
          <w:trHeight w:val="397" w:hRule="exact"/>
        </w:trPr>
        <w:tc>
          <w:tcPr>
            <w:tcW w:w="949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9497" w:type="dxa"/>
            <w:tcBorders/>
          </w:tcPr>
          <w:p>
            <w:pPr>
              <w:pStyle w:val="Heading3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ЕШЕНИЕ</w:t>
            </w:r>
          </w:p>
        </w:tc>
      </w:tr>
      <w:tr>
        <w:trPr>
          <w:trHeight w:val="340" w:hRule="exact"/>
        </w:trPr>
        <w:tc>
          <w:tcPr>
            <w:tcW w:w="9497" w:type="dxa"/>
            <w:tcBorders/>
            <w:vAlign w:val="center"/>
          </w:tcPr>
          <w:p>
            <w:pPr>
              <w:pStyle w:val="Heading3"/>
              <w:snapToGrid w:val="false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hanging="0"/>
        <w:jc w:val="center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50800</wp:posOffset>
                </wp:positionV>
                <wp:extent cx="2880360" cy="476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020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3-56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.п.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37.55pt;mso-wrap-distance-left:9pt;mso-wrap-distance-right:9pt;mso-wrap-distance-top:0pt;mso-wrap-distance-bottom:0pt;margin-top:4pt;mso-position-vertical-relative:text;margin-left:184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020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3-56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.п.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tLeast" w:line="240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"/>
        <w:spacing w:before="24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рядка проведения конкурса на замещение должности главы администрации Бековского района Пензенской области, назначаемого по контракту</w:t>
      </w:r>
    </w:p>
    <w:p>
      <w:pPr>
        <w:pStyle w:val="Style21"/>
        <w:spacing w:before="0" w:after="0"/>
        <w:ind w:firstLine="42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37 Федерального закона </w:t>
      </w:r>
      <w:hyperlink r:id="rId3" w:tgtFrame="_blank">
        <w:r>
          <w:rPr>
            <w:rStyle w:val="InternetLink"/>
            <w:sz w:val="28"/>
            <w:szCs w:val="28"/>
          </w:rPr>
          <w:t>от 06.10.2003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 (с последующими изменениями), Федеральным законом </w:t>
      </w:r>
      <w:hyperlink r:id="rId4" w:tgtFrame="_blank">
        <w:r>
          <w:rPr>
            <w:rStyle w:val="InternetLink"/>
            <w:sz w:val="28"/>
            <w:szCs w:val="28"/>
          </w:rPr>
          <w:t>от 02.03.2007 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 (с последующими изменениями), Законом Пензенской области </w:t>
      </w:r>
      <w:hyperlink r:id="rId5" w:tgtFrame="_blank">
        <w:r>
          <w:rPr>
            <w:rStyle w:val="InternetLink"/>
            <w:sz w:val="28"/>
            <w:szCs w:val="28"/>
          </w:rPr>
          <w:t>от 10.10.2007 № 1390-ЗПО</w:t>
        </w:r>
      </w:hyperlink>
      <w:r>
        <w:rPr>
          <w:sz w:val="28"/>
          <w:szCs w:val="28"/>
        </w:rPr>
        <w:t xml:space="preserve"> «О муниципальной службе в Пензенской области» (с последующими изменениями), руководствуясь статьей 18 </w:t>
      </w:r>
      <w:hyperlink r:id="rId6" w:tgtFrame="_blank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Бековского района Пензенской области,</w:t>
      </w:r>
    </w:p>
    <w:p>
      <w:pPr>
        <w:pStyle w:val="Style21"/>
        <w:spacing w:before="0" w:after="0"/>
        <w:ind w:firstLine="4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center"/>
        <w:rPr/>
      </w:pPr>
      <w:r>
        <w:rPr>
          <w:color w:val="000000"/>
          <w:sz w:val="28"/>
          <w:szCs w:val="28"/>
        </w:rPr>
        <w:t xml:space="preserve">Собрание представителей Бековского района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Style21"/>
        <w:spacing w:before="0" w:after="0"/>
        <w:ind w:firstLine="4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Утвердить прилагаемый Порядок проведения конкурса на замещение должности главы администрации Бековского района Пензенской области, назначаемого по контракту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Признать утратившими силу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Решение Собрания представителей Бековского района Пензенской области от 04.06.2010 № 455-61/II «Об утверждении Порядка проведения конкурса на замещение должности главы администрации Бековского района Пензенской области, назначаемого по контракту»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Решение Собрания представителей Бековского района Пензенской области от 18.05.2011 № 595-74/II «</w:t>
      </w:r>
      <w:r>
        <w:rPr>
          <w:sz w:val="28"/>
          <w:szCs w:val="28"/>
        </w:rPr>
        <w:t>О внесении изменений в решение Собрания представителей Бековского района Пензенской области от 04.06.2010 № 455-61/</w:t>
      </w:r>
      <w:r>
        <w:rPr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проведения конкурса на замещение должности главы администрации Бековского района Пензенской области, назначаемого по контракту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Решение Собрания представителей Бековского района Пензенской области от 20.08.2013 № 232-29/II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отдельные муниципальные правовые акты Собрания представителей Бековского района Пензенской области»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Решение Собрания представителей Бековского района Пензенской области от 20.12.2013 № 286-36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II «</w:t>
      </w:r>
      <w:r>
        <w:rPr>
          <w:sz w:val="28"/>
          <w:szCs w:val="28"/>
        </w:rPr>
        <w:t>О внесении изменений в отдельные муниципальные правовые акты Собрания представителей Бековского района Пензенской области»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Решение Собрания представителей Бековского района Пензенской области от 15.07.2014 № 353-47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II «</w:t>
      </w:r>
      <w:r>
        <w:rPr>
          <w:sz w:val="28"/>
          <w:szCs w:val="28"/>
        </w:rPr>
        <w:t xml:space="preserve">О внесении изменений в Порядок </w:t>
      </w:r>
      <w:r>
        <w:rPr>
          <w:bCs/>
          <w:sz w:val="28"/>
          <w:szCs w:val="28"/>
        </w:rPr>
        <w:t>проведения конкурса на замещение должности главы администрации Бековского района Пензенской области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назначаемого по контракту, утвержденный решением Собрания представителей Бековского района Пензенской области от 04.06.2010 № 455-61/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»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Решение Собрания представителей Бековского района Пензенской области от 22.07.2015 № 491-67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II «</w:t>
      </w:r>
      <w:r>
        <w:rPr>
          <w:sz w:val="28"/>
          <w:szCs w:val="28"/>
        </w:rPr>
        <w:t xml:space="preserve">О внесении изменения в Порядок </w:t>
      </w:r>
      <w:r>
        <w:rPr>
          <w:bCs/>
          <w:sz w:val="28"/>
          <w:szCs w:val="28"/>
        </w:rPr>
        <w:t>проведения конкурса на замещение должности главы администрации Бековского района Пензенской области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назначаемого по контракту, утвержденный решением Собрания представителей Бековского района Пензенской области от 04.06.2010 № 455-61/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»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</w:t>
      </w:r>
      <w:r>
        <w:rPr>
          <w:sz w:val="28"/>
          <w:szCs w:val="28"/>
        </w:rPr>
        <w:t xml:space="preserve">Пункт 2 решения Собрания представителей Бековского района Пензенской области </w:t>
      </w:r>
      <w:r>
        <w:rPr>
          <w:color w:val="000000"/>
          <w:sz w:val="28"/>
          <w:szCs w:val="28"/>
        </w:rPr>
        <w:t>от 24.08.2016 № 653-85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II «</w:t>
      </w:r>
      <w:r>
        <w:rPr>
          <w:bCs/>
          <w:sz w:val="28"/>
          <w:szCs w:val="28"/>
        </w:rPr>
        <w:t>О внесении изменений в отдельные муниципальные правовые акты Бековского района Пензенской области»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Решение Собрания представителей Бековского района Пензенской области от 02.10.2017 № 8-1/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орядок проведения конкурса на замещение должности главы администрации Бековского района Пензенской области, назначаемого по контракту»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9. </w:t>
      </w:r>
      <w:r>
        <w:rPr>
          <w:sz w:val="28"/>
          <w:szCs w:val="28"/>
        </w:rPr>
        <w:t>Пункт 2 решения</w:t>
      </w:r>
      <w:r>
        <w:rPr>
          <w:color w:val="000000"/>
          <w:sz w:val="28"/>
          <w:szCs w:val="28"/>
        </w:rPr>
        <w:t xml:space="preserve"> Собрания представителей Бековского района Пензенской области от 21.06.2018 № 117-13/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О внесении изменений в отдельные муниципальные правовые акты Бековского района Пензенской области»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 </w:t>
      </w:r>
      <w:r>
        <w:rPr>
          <w:sz w:val="28"/>
          <w:szCs w:val="28"/>
        </w:rPr>
        <w:t>Пункт 2 решения</w:t>
      </w:r>
      <w:r>
        <w:rPr>
          <w:color w:val="000000"/>
          <w:sz w:val="28"/>
          <w:szCs w:val="28"/>
        </w:rPr>
        <w:t xml:space="preserve"> Собрания представителей Бековского района Пензенской области от 06.09.2019 № 250-30/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отдельные муниципальные правовые акты Бековского района Пензенской области»;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1. Решение Собрания представителей Бековского района Пензенской области от 01.11.2019 № 268-32/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рядок проведения конкурса на замещение должности главы администрации Бековского района Пензенской области, назначаемого по контракту, утвержденный решением Собрания представителей Бековского района Пензенской области от 04.06.2010 № 455-61/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»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2. </w:t>
      </w:r>
      <w:r>
        <w:rPr>
          <w:sz w:val="28"/>
          <w:szCs w:val="28"/>
        </w:rPr>
        <w:t>Пункт 2 решения</w:t>
      </w:r>
      <w:r>
        <w:rPr>
          <w:color w:val="000000"/>
          <w:sz w:val="28"/>
          <w:szCs w:val="28"/>
        </w:rPr>
        <w:t xml:space="preserve"> Собрания представителей Бековского района Пензенской области от 19.05.2020 № 365-43/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в отдельные муниципальные правовые акты Собрания представителей Бековского района Пензенской области»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3. </w:t>
      </w:r>
      <w:r>
        <w:rPr>
          <w:sz w:val="28"/>
          <w:szCs w:val="28"/>
        </w:rPr>
        <w:t>Пункт 2 решения</w:t>
      </w:r>
      <w:r>
        <w:rPr>
          <w:color w:val="000000"/>
          <w:sz w:val="28"/>
          <w:szCs w:val="28"/>
        </w:rPr>
        <w:t xml:space="preserve"> Собрания представителей Бековского района Пензенской области от 10.08.2020 № 381-46/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в отдельные муниципальные правовые акты Собрания представителей Бековского района Пензенской области»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4. </w:t>
      </w:r>
      <w:r>
        <w:rPr>
          <w:sz w:val="28"/>
          <w:szCs w:val="28"/>
        </w:rPr>
        <w:t>Пункт 2 решения</w:t>
      </w:r>
      <w:r>
        <w:rPr>
          <w:color w:val="000000"/>
          <w:sz w:val="28"/>
          <w:szCs w:val="28"/>
        </w:rPr>
        <w:t xml:space="preserve"> Собрания представителей Бековского района Пензенской области от 30.09.2020 № 390-47/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в отдельные муниципальные правовые акты Собрания представителей Бековского района Пензенской области»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Опубликовать настоящее решение в информационном бюллетене «Бековские ведомости»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ru-RU"/>
        </w:rPr>
        <w:t>5</w:t>
      </w:r>
      <w:r>
        <w:rPr>
          <w:b w:val="false"/>
          <w:bCs w:val="false"/>
          <w:szCs w:val="28"/>
        </w:rPr>
        <w:t xml:space="preserve">. Контроль за исполнением настоящего решения возложить на главу Бековского района Пензенской области </w:t>
      </w:r>
      <w:r>
        <w:rPr>
          <w:b w:val="false"/>
          <w:bCs w:val="false"/>
          <w:szCs w:val="28"/>
          <w:lang w:val="ru-RU"/>
        </w:rPr>
        <w:t>Мартынову Л.И</w:t>
      </w:r>
      <w:r>
        <w:rPr>
          <w:b w:val="false"/>
          <w:bCs w:val="false"/>
          <w:szCs w:val="28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Глава Бековского района                                                              </w:t>
      </w:r>
      <w:r>
        <w:rPr>
          <w:b w:val="false"/>
          <w:szCs w:val="28"/>
          <w:lang w:val="ru-RU"/>
        </w:rPr>
        <w:t>Л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И</w:t>
      </w:r>
      <w:r>
        <w:rPr>
          <w:b w:val="false"/>
          <w:szCs w:val="28"/>
        </w:rPr>
        <w:t xml:space="preserve">. </w:t>
      </w:r>
      <w:r>
        <w:rPr>
          <w:b w:val="false"/>
          <w:szCs w:val="28"/>
          <w:lang w:val="ru-RU"/>
        </w:rPr>
        <w:t>Мартынова</w:t>
      </w:r>
    </w:p>
    <w:p>
      <w:pPr>
        <w:pStyle w:val="Style21"/>
        <w:spacing w:before="0" w:after="0"/>
        <w:ind w:firstLine="42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представителей</w:t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ковского района Пензенской области</w:t>
      </w:r>
    </w:p>
    <w:p>
      <w:pPr>
        <w:pStyle w:val="Style21"/>
        <w:spacing w:before="0" w:after="0"/>
        <w:ind w:firstLine="42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3.2021 № 463-56/</w:t>
      </w:r>
      <w:r>
        <w:rPr>
          <w:color w:val="000000"/>
          <w:sz w:val="28"/>
          <w:szCs w:val="28"/>
          <w:lang w:val="en-US"/>
        </w:rPr>
        <w:t>IV</w:t>
      </w:r>
    </w:p>
    <w:p>
      <w:pPr>
        <w:pStyle w:val="Style2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ок </w:t>
      </w:r>
    </w:p>
    <w:p>
      <w:pPr>
        <w:pStyle w:val="Style2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дения конкурса на замещение должности главы администрации Бековского района Пензенской области, назначаемого по контракту</w:t>
      </w:r>
    </w:p>
    <w:p>
      <w:pPr>
        <w:pStyle w:val="Style21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. Общие положения</w:t>
      </w:r>
    </w:p>
    <w:p>
      <w:pPr>
        <w:pStyle w:val="Style2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Целью проведения конкурса на замещение должности главы администрации Бековского района Пензенской области, назначаемого по контракту (далее – должность главы администрации) является оценка профессионального уровня граждан, изъявивших желание участвовать в конкурсе, их соответствия установленным квалификационным требованиям, а также назначение Собранием представителей Бековского района Пензенской области (далее – Собрание представителей) на должность главы администрации одного из кандидатов, отобранных конкурсной комиссией по результатам конкурса, способного по своим профессиональным и деловым качествам осуществлять руководство администрацией Бековского района Пензенской области (далее – администрация)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Решение о проведении конкурса принимается Собранием представителей при наличии вакантной должности главы администрации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Собрание представителей не позднее, чем за 20 дней до дня проведения конкурса публикует в </w:t>
      </w:r>
      <w:r>
        <w:rPr>
          <w:sz w:val="28"/>
          <w:szCs w:val="28"/>
        </w:rPr>
        <w:t>районной газете «Бековский вестник»</w:t>
      </w:r>
      <w:r>
        <w:rPr>
          <w:color w:val="000000"/>
          <w:sz w:val="28"/>
          <w:szCs w:val="28"/>
        </w:rPr>
        <w:t xml:space="preserve"> объявление о проведении конкурса, которое должно содержать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словия конкурс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ведения о дате, времени и месте проведения конкурс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ату начала и окончания приема документов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ребования, предъявляемые к гражданину, претендующему на замещение должности главы администрации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оект контракта с лицом, назначаемым на должность главы администрации Бековского района Пензенской област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авом на участие в конкурсе на замещение должности главы администрации Бековского района Пензенской области (далее – глава администрации) обладают граждане, достигшие возраста 18 лет, владеющие государственным языком Российской Федерации и соответствующие квалификационным требованиям, установленным муниципальным правовым актом Собрания представителей на основе типовых квалификационных требований для замещения должностей муниципальной службы, определенных Законом Пензенской области от 10.10.2007 № 1390-ЗПО «О муниципальной службе в Пензенской области» в соответствии с классификацией должностей муниципальной службы, а также квалификационным требованиям, установленным должностной инструкцией главы администрации, при отсутствии обстоятельств, указанных в статье 13 Федерального закона от 02.03.2007 № 25-ФЗ «О муниципальной службе в Российской Федерации» (с последующими изменениями) в качестве ограничений, связанных с муниципальной службой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Конкурсная комиссия</w:t>
      </w:r>
    </w:p>
    <w:p>
      <w:pPr>
        <w:pStyle w:val="Style2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Для проведения конкурса формируется Конкурсная комиссия (далее - Комиссия) в количестве 8 человек. Комиссия формируется на срок проведения конкурса. При формировании Комиссии половина ее членов назначается Собранием представителей, а другая половина - Губернатором Пензенской област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Деятельность Комиссии осуществляется коллегиально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Комиссия состоит из председателя, заместителя председателя, секретаря и других членов Комисси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, заместитель председателя и секретарь избираются из числа членов Комиссии на заседании Комисси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Основной формой деятельности Комиссии является заседание Комисси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я Комиссии созываются ее председателем по мере необходимости. Председатель Комиссии обязан созвать заседание по требованию не менее 3 членов Комиссии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Председатель Комиссии осуществляет общее руководство работой Комиссии, председательствует на заседаниях Комиссии, распределяет обязанности между членами Комиссии, представляет Комиссию в отношениях с органами государственной власти Пензенской области, органами местного самоуправления, а также предприятиями, учреждениями, организациями, общественными объединениями, физическими лицами, подписывает протоколы заседаний и решения Комисси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Комиссии выполняет обязанности председателя Комиссии в случае его отсутствия, а также осуществляет иные полномочия по поручению председателя Комисси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организационно обеспечивает деятельность Комиссии, ведет делопроизводство, принимает поступающие в Комиссию материалы, проверяет правильность их оформления, регистрирует поступающие и исходящие материалы и документы, готовит их для рассмотрения на заседании Комиссии, подписывает совместно с председателем протоколы заседаний Комиссии и решения Комиссии, информирует членов Комиссии о проведении заседаний Комисси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Полномочия назначенного Собранием представителей члена Комиссии прекращаются досрочно решением Собрания представителей в случае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дачи им заявления в письменной форме о сложении своих полномочий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ачи им заявления об участии в конкурсе в качестве претендента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представителей в случае досрочного прекращения полномочий назначенного Собранием представителей члена Комиссии принимает решение о назначении нового члена Комисси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Члены Комиссии участвуют в заседаниях Комиссии лично без права передачи своих полномочий другим лицам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Комиссии считается правомочным, если на нем присутствует не менее 6 членов Комиссии. Решение Комиссии принимается простым большинством голосов ее членов, присутствующих на заседании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венстве голосов решающим является голос председателя Комисси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Результаты голосования Комиссии заносятся в протокол заседания Комиссии и оформляются решением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Решения Комиссии и протокол заседания Комиссии подписываются председателем и секретарем Комиссии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1. По вопросам, не урегулированным настоящим Порядком, Комиссия принимает решения в соответствии с законодательством Российской Федерации, Пензенской области и муниципальными правовыми актами Бековского района Пензенской област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 Члены Комиссии не вправе разглашать сведения, ставшие им известными в ходе работы Комисси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I. Порядок представления документов для участия в конкурсе на замещение должности главы администрации. Допуск граждан к участию в конкурсе</w:t>
      </w:r>
    </w:p>
    <w:p>
      <w:pPr>
        <w:pStyle w:val="Style2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1. Гражданин, претендующий на замещение должности главы администрации (далее - гражданин), представляет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личное заявление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аспорт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трудовую книжку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(контракт) заключается впервые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кумент об образовании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) документ, подтверждающий регистрацию в системе индивидуального (персонифицированного) учет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8) документы воинского учета – для граждан, пребывающих в запасе, и лиц, подлежащих призыву на военную службу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Title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сведения, предусмотренные статьей 15.1 Федерального закона от 02.03.2007 № 25-ФЗ «О муниципальной службе в Российской Федерации»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2.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гражданин представляет Губернатору Пензенской области в порядке, установленном Законом Пензенской области от 10.10.2007 № 1390-ЗПО «О муниципальной службе в Пензенской области»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3. Документы, указанные в подпунктах 3-8 пункта 3.1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Российской Федерации. Копии документов сверяются с подлинными документами секретарем конкурсной комиссии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4. Гражданин вправе представить иные характеризующие его документы (рекомендательные письма, характеристику с места работы, документы о получении дополнительного профессионального образования, об участии в конкурсах на лучшего по профессии)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5. С согласия гражданина проводится процедура оформления его допуска к сведениям, составляющим государственную тайну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, представленные в соответствии с настоящим Порядком гражданином, могут подвергаться проверке в установленном федеральными законами порядке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6. Гражданин не допускается к участию в конкурсе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связи с недостижением 18-летнего возраста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) в случае, если гражданин не владеет государственным языком Российской Федерации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связи с несоответствием квалификационным требованиям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) в связи с ограничениями, связанными с муниципальной службой, установленными статьей 13 Федерального закона </w:t>
      </w:r>
      <w:hyperlink r:id="rId7" w:tgtFrame="_blank">
        <w:r>
          <w:rPr>
            <w:rStyle w:val="InternetLink"/>
            <w:sz w:val="28"/>
            <w:szCs w:val="28"/>
          </w:rPr>
          <w:t>от 02.03.2007 № 25-ФЗ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 муниципальной службе в Российской Федерации» (с последующими изменениями)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 случае отказа ему в допуске к государственной тайне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7. О допуске к участию в Конкурсе гражданин (далее – претендент) информируется в письменной форме в двухдневный срок со дня принятия Комиссией такого решения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8. В случае установления в ходе проверки обстоятельств, препятствующих в соответствии с федеральными законами, другими нормативными правовыми актами Российской Федерации поступлению гражданина на муниципальную службу, он информируется Комиссией в письменной форме о причинах отказа в допуске к участию в конкурсе в двухдневный срок после установления данных обстоятельств либо поступления информации об этом в Комиссию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9. Документы, указанные в пунктах 3.1, 3.4 настоящего Порядка, представляются в течение 15 дней после дня опубликования Собранием представителей объявления о проведении конкурса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документов не в полном объеме является основанием для отказа гражданину в их приеме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 приеме документов в специальном журнале делается соответствующая регистрационная запись, гражданину выдается расписка о приеме документов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V. Порядок проведения конкурса. Порядок назначения кандидата на должность главы администрации Собранием представителей</w:t>
      </w:r>
    </w:p>
    <w:p>
      <w:pPr>
        <w:pStyle w:val="Style2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Комиссия оценивает профессиональные и деловые качества претендентов на основании их выступлений и индивидуального собеседования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ритериями оценки претендентов являются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ния, умения и навыки по вопросам муниципального управ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ыт работы в качестве руководител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ж на должностях государственной и муниципальной службы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профессиональных и деловых качеств претендентов Комиссия исходит из соответствующих квалификационных требований к должности главы администрации, а также иных положений, установленных законодательством Российской Федерации и Пензенской области о муниципальной службе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осле выступлений претендентов и проведения с ними собеседования Комиссия проводит голосование отдельно по каждому претенденту и принимает решение о результатах конкурса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о результатам Конкурса Комиссия представляет Собранию представителей не менее двух претендентов на должность главы администрации, набравших наибольшее число голосов членов Комиссии (далее – кандидаты)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Комиссии принимается в отсутствие претендентов. В день принятия, решение Комиссии оглашается претендентам и направляется в Собрание представителей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 оглашения Комиссией вышеуказанного решения претендентам и факт присутствия претендентов во время оглашения фиксируются в протоколе заседания Комисси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осле поступления в Собрание представителей решения Комиссии Собрание представителей проводит сессию для назначения на должность главы администрации лица из числа кандидатов, представленных Комиссией, в соответствии с регламентом Собрания представителей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либо иное лицо, входящее в состав Комиссии, выступает с докладом о принятом Комиссией решении и информацией о кандидатах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дидаты выступают со своей программой (докладом, концепцией) развития муниципального образования, отвечают на вопросы депутатов Собрания представителей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ле заслушивания кандидатов Собрание представителей проводит голосование отдельно по каждому кандидату. Кандидат, набравший большинство голосов от установленной численности депутатов Собрания представителей, назначается решением Собрания представителей на должность главы администраци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Конкурс признается Собранием представителей несостоявшимся в случаях, если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 подано ни одного заявления на участие в конкурсе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ано только одно заявление на участие в конкурсе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и один гражданин не допущен к участию в конкурсе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олько один из претендентов допущен к участию в конкурсе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се претенденты отказались от участия в конкурсе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 день проведения конкурса все претенденты не явились на конкурс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в день проведения конкурса только один претендент явился на конкурс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только один кандидат явился на сессию для назначения на должность главы администрации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ни один из кандидатов не набрал большинства голосов от установленной численности депутатов Собрания представителей и не назначен на должность главы администрации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победитель конкурса отказался от заключения контракта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При признании конкурса несостоявшимся Собрание представителей не позднее трех месяцев со дня признания конкурса несостоявшимся принимает решение о проведении конкурса повторно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8. Контракт с главой администрации заключается главой Бековского района Пензенской области не позднее 30 дней со дня принятия решения о назначении главы администраци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. Заключительные положения</w:t>
      </w:r>
    </w:p>
    <w:p>
      <w:pPr>
        <w:pStyle w:val="Style2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1. Расходы, связанные с организацией проведения конкурса, производятся за счет средств бюджета Бековского района Пензенской област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Обеспечение деятельности Комиссии осуществляется администрацией.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0" w:leader="none"/>
      </w:tabs>
      <w:spacing w:lineRule="atLeast" w:line="240"/>
      <w:ind w:firstLine="567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36" w:space="1" w:color="000000"/>
      </w:pBdr>
      <w:tabs>
        <w:tab w:val="clear" w:pos="709"/>
        <w:tab w:val="left" w:pos="7200" w:leader="none"/>
      </w:tabs>
      <w:spacing w:lineRule="atLeast" w:line="240"/>
      <w:ind w:hanging="0"/>
      <w:jc w:val="center"/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firstLine="72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/>
      <w:i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4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bCs/>
      <w:sz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6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Hyperlink">
    <w:name w:val="hyperlink"/>
    <w:basedOn w:val="Style6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ind w:right="-1" w:hanging="0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7200" w:leader="none"/>
      </w:tabs>
      <w:spacing w:lineRule="auto" w:line="360"/>
      <w:ind w:firstLine="567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200" w:leader="none"/>
      </w:tabs>
      <w:spacing w:lineRule="atLeast" w:line="240"/>
      <w:ind w:left="-567" w:firstLine="709"/>
      <w:jc w:val="center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9"/>
        <w:tab w:val="left" w:pos="7200" w:leader="none"/>
      </w:tabs>
      <w:spacing w:lineRule="atLeast" w:line="240"/>
      <w:ind w:left="-567" w:firstLine="709"/>
      <w:jc w:val="left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lang w:val="en-US"/>
    </w:rPr>
  </w:style>
  <w:style w:type="paragraph" w:styleId="11">
    <w:name w:val="Стиль1"/>
    <w:basedOn w:val="Normal"/>
    <w:qFormat/>
    <w:pPr>
      <w:tabs>
        <w:tab w:val="clear" w:pos="709"/>
        <w:tab w:val="left" w:pos="927" w:leader="none"/>
      </w:tabs>
      <w:autoSpaceDE w:val="false"/>
      <w:spacing w:before="120" w:after="0"/>
      <w:ind w:firstLine="567"/>
      <w:outlineLvl w:val="5"/>
    </w:pPr>
    <w:rPr>
      <w:rFonts w:cs="Arial"/>
      <w:sz w:val="24"/>
      <w:szCs w:val="18"/>
    </w:rPr>
  </w:style>
  <w:style w:type="paragraph" w:styleId="23">
    <w:name w:val="Стиль2"/>
    <w:basedOn w:val="1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</w:pPr>
    <w:rPr>
      <w:sz w:val="24"/>
    </w:rPr>
  </w:style>
  <w:style w:type="paragraph" w:styleId="34">
    <w:name w:val="Стиль3"/>
    <w:basedOn w:val="Normal"/>
    <w:qFormat/>
    <w:pPr>
      <w:tabs>
        <w:tab w:val="clear" w:pos="709"/>
        <w:tab w:val="left" w:pos="851" w:leader="none"/>
      </w:tabs>
      <w:ind w:left="851" w:hanging="284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  <w:lang w:val="en-US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19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ЭЭГ"/>
    <w:basedOn w:val="Normal"/>
    <w:qFormat/>
    <w:pPr>
      <w:spacing w:lineRule="auto" w:line="360"/>
      <w:ind w:firstLine="72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ind w:hanging="0"/>
      <w:jc w:val="left"/>
    </w:pPr>
    <w:rPr>
      <w:rFonts w:ascii="Times New Roman CYR" w:hAnsi="Times New Roman CYR" w:cs="Times New Roman CYR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1">
    <w:name w:val="xl71"/>
    <w:basedOn w:val="Normal"/>
    <w:qFormat/>
    <w:pPr>
      <w:spacing w:before="280" w:after="280"/>
      <w:ind w:hanging="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6"/>
      <w:szCs w:val="26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lang w:val="fr-FR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2">
    <w:name w:val="xl82"/>
    <w:basedOn w:val="Normal"/>
    <w:qFormat/>
    <w:pPr>
      <w:spacing w:before="280" w:after="280"/>
      <w:ind w:hanging="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Arial" w:hAnsi="Arial" w:cs="Arial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eastAsia="SimSun;宋体"/>
      <w:sz w:val="24"/>
      <w:szCs w:val="24"/>
      <w:lang w:eastAsia="zh-CN"/>
    </w:rPr>
  </w:style>
  <w:style w:type="paragraph" w:styleId="Title">
    <w:name w:val="title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:8080/bigs/showDocument.html?id=96E20C02-1B12-465A-B64C-24AA92270007" TargetMode="External"/><Relationship Id="rId4" Type="http://schemas.openxmlformats.org/officeDocument/2006/relationships/hyperlink" Target="http://pravo-search.minjust.ru:8080/bigs/showDocument.html?id=BBF89570-6239-4CFB-BDBA-5B454C14E321" TargetMode="External"/><Relationship Id="rId5" Type="http://schemas.openxmlformats.org/officeDocument/2006/relationships/hyperlink" Target="http://pravo-search.minjust.ru:8080/bigs/showDocument.html?id=AC2C8B4B-28DB-4371-B261-86FAA741885D" TargetMode="External"/><Relationship Id="rId6" Type="http://schemas.openxmlformats.org/officeDocument/2006/relationships/hyperlink" Target="http://pravo-search.minjust.ru:8080/bigs/showDocument.html?id=4913075D-1103-411F-BF48-0F5F109FEF9D" TargetMode="External"/><Relationship Id="rId7" Type="http://schemas.openxmlformats.org/officeDocument/2006/relationships/hyperlink" Target="http://pravo-search.minjust.ru:8080/bigs/showDocument.html?id=BBF89570-6239-4CFB-BDBA-5B454C14E32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14:00Z</dcterms:created>
  <dc:creator>2222</dc:creator>
  <dc:description/>
  <cp:keywords/>
  <dc:language>en-US</dc:language>
  <cp:lastModifiedBy>Lomakina</cp:lastModifiedBy>
  <cp:lastPrinted>2016-08-25T12:33:00Z</cp:lastPrinted>
  <dcterms:modified xsi:type="dcterms:W3CDTF">2021-03-25T08:36:00Z</dcterms:modified>
  <cp:revision>47</cp:revision>
  <dc:subject/>
  <dc:title/>
</cp:coreProperties>
</file>