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50465</wp:posOffset>
                </wp:positionH>
                <wp:positionV relativeFrom="paragraph">
                  <wp:posOffset>717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-5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5.65pt;mso-position-vertical-relative:text;margin-left:192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466-56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рядок формирования и использования дорожного фонда Бековского района Пензенской области, утвержденный решением Собрания представителей Бековского района Пензенской области от 20.12.2019 № 302-35/</w:t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 xml:space="preserve"> статьей 18 Устава Бе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/>
      </w:pPr>
      <w:r>
        <w:rPr>
          <w:rFonts w:cs="Arial"/>
          <w:sz w:val="28"/>
          <w:szCs w:val="28"/>
        </w:rPr>
        <w:t xml:space="preserve">Собрание представителей Бековского района </w:t>
      </w:r>
      <w:r>
        <w:rPr>
          <w:rFonts w:cs="Arial"/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рядок формирования и использования дорожного фонда Бековского района Пензенской области, утвержденный решением Собрания представителей Бековского района Пензенской области от 20.12.2019 № 302-35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изложив подпункт 8 пункта 2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) передачи в аренду земельных участков, государственная собственность на которые не разграничена и которые расположены в границах поселений, а также от продажи права на заключение договоров аренды указанных земельных участк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21 года  - в размере 18,8592007 % указанных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22 года – в размере 18,6222455 % указанн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– в размере 18,3270291 % указанных дохо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Опубликовать настоящее решение в информационном бюллетене «Беков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Настоящее решение вступает в силу на следующий день после дня его официального опубликования и </w:t>
      </w:r>
      <w:r>
        <w:rPr>
          <w:sz w:val="28"/>
          <w:szCs w:val="28"/>
        </w:rPr>
        <w:t>распространяется на правоотношения, возникшие с 1 января 2021 года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исполнением настоящего решения возложить на главу Бековского района Пензенской области Мартынову Л.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Глава Бековского района</w:t>
        <w:tab/>
        <w:t xml:space="preserve">     </w:t>
        <w:tab/>
        <w:tab/>
        <w:tab/>
        <w:tab/>
        <w:t xml:space="preserve">         Л.И. Марты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05:00Z</dcterms:created>
  <dc:creator>Админ</dc:creator>
  <dc:description/>
  <cp:keywords/>
  <dc:language>en-US</dc:language>
  <cp:lastModifiedBy>Lomakina</cp:lastModifiedBy>
  <cp:lastPrinted>2016-09-13T17:02:00Z</cp:lastPrinted>
  <dcterms:modified xsi:type="dcterms:W3CDTF">2021-04-19T05:54:00Z</dcterms:modified>
  <cp:revision>3</cp:revision>
  <dc:subject/>
  <dc:title>                                            </dc:title>
</cp:coreProperties>
</file>