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866775"/>
            <wp:effectExtent l="0" t="0" r="0" b="0"/>
            <wp:docPr id="1" name="Бековски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ковски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БЕКОВ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ложение об оплате труда работников Муниципального казенного учреждения Бековского района Пензенской области «Центр поддержки муниципальных учреждений», утвержденное постановлением администрации Бековского района Пензенской области от 30.12.2015 № 633-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0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0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  <w:tab w:val="left" w:pos="978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удовым кодексом Российской Федерации, пунктом 4 статьи 86 Бюджетного кодекса Российской Федерации, на основании статьи 21 Устава Бековского района Пензенской области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jc w:val="center"/>
        <w:rPr/>
      </w:pPr>
      <w:r>
        <w:rPr>
          <w:sz w:val="26"/>
          <w:szCs w:val="26"/>
        </w:rPr>
        <w:t xml:space="preserve">администрация Бековского район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е в Положение об оплате труда работников Муниципального казенного учреждения Бековского района Пензенской области «Центр поддержки муниципальных учреждений», утвержденное постановлением администрации Бековского района Пензенской области от 30.12.2015 № 633-п (далее – Положение), изложив приложение к Положению в новой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«Бековские ведомости»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 24 марта 2021 года. 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Бековского района Пензенской области по экономике, инвестиционной политике и земельным отношениям Климушина Н.В.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ковского района                                                                                           О.Н. Рачков</w:t>
      </w:r>
    </w:p>
    <w:p>
      <w:pPr>
        <w:pStyle w:val="Normal"/>
        <w:tabs>
          <w:tab w:val="clear" w:pos="708"/>
          <w:tab w:val="left" w:pos="567" w:leader="none"/>
          <w:tab w:val="left" w:pos="978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Бековского района Пензенской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области от 24.03.2021 № 160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олжностных окладов работников Муниципального казенного учреждения Бековского района Пензенской области «Центр поддержки муниципальных учреждени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30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1 катего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етодис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ст муниципального опорного цен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ове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хозяйством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комплексному обслуживанию зда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по стирке и ремонту спецодежд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6</w:t>
            </w:r>
          </w:p>
        </w:tc>
      </w:tr>
      <w:tr>
        <w:trPr>
          <w:trHeight w:val="1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6</w:t>
            </w:r>
          </w:p>
        </w:tc>
      </w:tr>
      <w:tr>
        <w:trPr>
          <w:trHeight w:val="2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а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6</w:t>
            </w:r>
          </w:p>
        </w:tc>
      </w:tr>
      <w:tr>
        <w:trPr>
          <w:trHeight w:val="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те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6</w:t>
            </w:r>
          </w:p>
        </w:tc>
      </w:tr>
      <w:tr>
        <w:trPr>
          <w:trHeight w:val="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к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котельн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га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25:00Z</dcterms:created>
  <dc:creator>секретарь</dc:creator>
  <dc:description/>
  <cp:keywords/>
  <dc:language>en-US</dc:language>
  <cp:lastModifiedBy>Lomakina</cp:lastModifiedBy>
  <cp:lastPrinted>2020-09-30T10:54:00Z</cp:lastPrinted>
  <dcterms:modified xsi:type="dcterms:W3CDTF">2021-03-29T08:42:00Z</dcterms:modified>
  <cp:revision>31</cp:revision>
  <dc:subject/>
  <dc:title> </dc:title>
</cp:coreProperties>
</file>