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4535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АДМИНИСТРАЦИЯ БЕКОВ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4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4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муниципальную программу Бековского района Пензенской области «Развитие территорий, социальной и инженерной инфраструктуры, обеспечение транспортных услуг в Бековском районе Пензенской области», утвержденную постановлением администрации Бековского района Пензенской области от 28.09.2018 № 580-п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оответствии с Бюджетным кодексом Российской Федерации, решением Собрания представителей Бековского района Пензенской области от 24.12.2020 № 429-51/IV «О бюджете Бековского района Пензенской области на 2021 год и на плановый период 2022 и 2023 годов», </w:t>
      </w:r>
      <w:r>
        <w:rPr>
          <w:bCs/>
          <w:sz w:val="28"/>
          <w:szCs w:val="28"/>
        </w:rPr>
        <w:t xml:space="preserve">постановлением администрации Бековского района Пензенской области от 27.09.2018 № 564-п «Об утверждении Порядка разработки и реализации муниципальных программ Бековского района Пензенской области и Положения об оценке эффективности реализации муниципальной программы Бековского района Пензенской области», </w:t>
      </w:r>
      <w:r>
        <w:rPr>
          <w:sz w:val="28"/>
          <w:szCs w:val="28"/>
          <w:lang w:val="en-US" w:eastAsia="en-US"/>
        </w:rPr>
        <w:t xml:space="preserve">на основании статьи 21 Устава Бековского района Пензенской области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администрация Бековского района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Бековского района Пензенской области «Развитие территорий, социальной и инженерной инфраструктуры, обеспечение транспортных услуг в Бековском районе Пензенской области», утвержденную постановлением администрации Бековского района Пензенской области от 28.09.2018 № 580-п (далее – Муниципальная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756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(по годам и источникам финансирования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из бюджета Бековского района Пензенской области составляет 26987,0  тыс. рублей, в том числе 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– 5862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0 – 3497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1 – 7109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2 – 3006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3 – 1931,0 тыс. руб.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5581,0 тыс. руб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«4.  Ресурсное обеспечение и перечень мероприятий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Бековского района Пензенской области. Общий объем финансирования муниципальной программы на 2019-2024 годы составляет 26987,0 тыс. рублей, в том числе по годам реализ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019 год – 5862,2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020 год – 3497,6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021 год – 7109,2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022 год – 3006,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023 год – 1931,0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24 год – 5581,0 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едения о ресурсном обеспечении муниципальной программы за счет всех источников приводятся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ведения о ресурсном обеспечении муниципальной программы за счет средств бюджета Бековского района Пензенской области приводятся в приложении № 3 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 из всех источников финансирования, в том числе средства бюджета Бековского района Пензенской области на реализацию мероприятий муниципальной программы подлежит уточнению при формировании проекта бюджета Бековского района Пензенской области на очередной финансовой год и плановый период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В пункте 5.1 раздела 5 Муниципальной программы «Характеристика подпрограмм муниципальной программы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) в Паспорте подпрограммы позицию «Объем и источники финансирования подпрограммы (по годам)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4140" w:leader="none"/>
              </w:tabs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Бековского района Пензенской области – 4207,8 тыс. руб., в т.ч. по годам реализации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495,5 тыс. руб.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909,3 тыс. руб.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078,0 тыс. руб.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1075,0 тыс. руб.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0,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– 650,0 тыс. 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дпункт 5.1.5 «Объем финансовых ресурсов, необходимых для реализации подпрограммы»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1.5. Объем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8"/>
          <w:szCs w:val="28"/>
        </w:rPr>
        <w:t>Для реализации подпрограммы необходимы средства бюджета Бековского района Пензенской области в сумме 4207,8 тыс. руб., в т.ч. по годам реализации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– 495,5 тыс. руб.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– 909,3 тыс. руб.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– 1078,0 тыс. руб.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– 1075,0 тыс. руб.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– 0,0 тыс. руб.;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024 – 650,0 тыс. руб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4 В пункте 5.2 раздела 5 Муниципальной программы «Характеристика подпрограмм муниципальной программы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) в Паспорте подпрограммы позицию «Объем и источники финансирования подпрограммы (по годам)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Бековского района Пензенской области составляет – 11643,5 тыс. руб. в т.ч.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– 123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588,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– 2031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1931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– 1931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1931,0 тыс. руб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дпункт 5.2.5 «Объем финансовых ресурсов, необходимых для реализации подпрограммы» изложить в следующей редакции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2.5. Объем финансовых ресурсов, необходимых для реализации подпрограммы</w:t>
      </w:r>
    </w:p>
    <w:p>
      <w:pPr>
        <w:pStyle w:val="Normal"/>
        <w:tabs>
          <w:tab w:val="clear" w:pos="708"/>
          <w:tab w:val="left" w:pos="1260" w:leader="none"/>
          <w:tab w:val="left" w:pos="4140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реализации подпрограммы будут использованы средства </w:t>
      </w:r>
      <w:r>
        <w:rPr>
          <w:color w:val="000000"/>
          <w:sz w:val="28"/>
          <w:szCs w:val="28"/>
        </w:rPr>
        <w:t xml:space="preserve">дорожного фонда Бековского района Пензенской области, который представляет часть средств бюджета Бековского района Пензенского области, подлежащих использованию в целях финансового обеспечения дорожной деятельности, включающей расходы на строительство, реконструкцию, капитальный ремонт, ремонт и содержание сети автомобильных дорог общего пользования местного значения вне границ населенных пунктов </w:t>
      </w:r>
      <w:r>
        <w:rPr>
          <w:sz w:val="28"/>
          <w:szCs w:val="28"/>
        </w:rPr>
        <w:t>сумме 11643,5 тыс. руб.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– 1231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– 2588,3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– 2031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– 1931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– 1931,0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– 1931,0 тыс. руб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5. В пункте 5.3 раздела 5 Муниципальной программы «Характеристика подпрограмм муниципальной программы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) в Паспорте подпрограммы позицию «Объем и источники финансирования подпрограммы (по годам)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финансирования подпрограммы из бюджета Бековского района Пензенской области по годам составляет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0135,7 тыс. руб., в том числе 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135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00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 000,0 тыс. руб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дпункт 5.3.5 «</w:t>
      </w:r>
      <w:r>
        <w:rPr>
          <w:bCs/>
          <w:sz w:val="28"/>
          <w:szCs w:val="28"/>
        </w:rPr>
        <w:t>Объем финансовых ресурсов, необходимых для реализации под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5.3.5. Объем финансовых ресурсов, необходимых для реализации подпрограммы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бъем финансирования подпрограммы из бюджета Бековского района Пензенской области по годам реализации  составляет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0135,7 тыс. руб., в том числе по годам реализ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4135,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400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2000,0 тыс. руб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6. В пункте 5.4 раздела 5 Муниципальной программы «Характеристика подпрограмм муниципальной программы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а) в Паспорте подпрограммы позицию «Объем и источники финансирования подпрограммы (по годам)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ъем финансирования подпрограммы из бюджета Бековского района Пензенской области по годам составляет </w:t>
            </w:r>
            <w:r>
              <w:rPr>
                <w:sz w:val="28"/>
                <w:szCs w:val="28"/>
              </w:rPr>
              <w:t>– 1000,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000,0 тыс. руб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дпункт 5.4.5 «</w:t>
      </w:r>
      <w:r>
        <w:rPr>
          <w:bCs/>
          <w:sz w:val="28"/>
          <w:szCs w:val="28"/>
        </w:rPr>
        <w:t>Объем финансовых ресурсов, необходимых для реализации под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5.4.5. Объем финансовых ресурсов, необходимых для реализации подпрограммы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ъем финансирования подпрограммы из бюджета Бековского района Пензенской области по годам составляет </w:t>
      </w:r>
      <w:r>
        <w:rPr>
          <w:sz w:val="28"/>
          <w:szCs w:val="28"/>
        </w:rPr>
        <w:t>– 1000,0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0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00,0 тыс. руб.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 к Муниципальной программе «</w:t>
      </w:r>
      <w:r>
        <w:rPr>
          <w:bCs/>
          <w:sz w:val="28"/>
          <w:szCs w:val="28"/>
        </w:rPr>
        <w:t xml:space="preserve">Перечень целевых показателей муниципальной программы </w:t>
      </w:r>
      <w:r>
        <w:rPr>
          <w:sz w:val="28"/>
          <w:szCs w:val="28"/>
        </w:rPr>
        <w:t xml:space="preserve">Бековского района Пензенской области «Развитие территорий, социальной и инженерной инфраструктуры, обеспечение транспортных услуг в Бековском районе Пензенской области» изложить в новой редакции согласно приложению № 1 к настоящему постановлению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2 к Муниципальной программе «Ресурсное обеспечение реализации муниципальной программы Бековского района Пензенской области «Развитие территорий, социальной и инженерной инфраструктуры, обеспечение транспортных услуг в Бековском районе Пензенской области» за счет всех источников финансирования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Приложение № 3 к Муниципальной программе «Ресурсное обеспечение реализации муниципальной программы Бековского района Пензенской области «Развитие территорий, социальной и инженерной инфраструктуры, обеспечение транспортных услуг в Бековском районе Пензенской области» за счет средств бюджета Бековского района Пензенской области» изложить в новой редакции согласно приложению № 3 к настоящему постановл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0. Приложение № 4 к Муниципальной программе «Мероприятия муниципальной программы Бековского района Пензенской области «Развитие территорий, социальной и инженерной инфраструктуры, обеспечение транспортных услуг в Бековском районе Пензенской области»» изложить в новой редакции согласно приложению № 4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постановление действует в части, не противоречащей решению Собрания представителей Бековского района Пензенской области о бюджете Бековского района Пензенской области на очередной финансовый год и на плановый перио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в информационном бюллетене «Бековские ведомо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Бековского района Пензенской области по экономике, инвестиционной политике и земельным отношениям Климушина Н.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ковского района                                                                                О.Н. Рачков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ековского района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 от 04.03.2021 № 122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Бековского района Пензенской области</w:t>
      </w:r>
    </w:p>
    <w:p>
      <w:pPr>
        <w:pStyle w:val="Normal"/>
        <w:ind w:left="425" w:right="108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территорий, социальной и инженерной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, обеспечение транспортных услуг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в Бековском районе Пензенской области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целевых показателей муниципальной программы </w:t>
      </w:r>
      <w:r>
        <w:rPr>
          <w:b/>
          <w:sz w:val="28"/>
          <w:szCs w:val="28"/>
        </w:rPr>
        <w:t>Бековского района Пензенской области «Развитие территорий, социальной и инженерной инфраструктуры, обеспечение транспортных услуг в Бековском районе Пензенской области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086"/>
        <w:gridCol w:w="1417"/>
        <w:gridCol w:w="842"/>
        <w:gridCol w:w="709"/>
        <w:gridCol w:w="709"/>
        <w:gridCol w:w="708"/>
        <w:gridCol w:w="851"/>
        <w:gridCol w:w="981"/>
      </w:tblGrid>
      <w:tr>
        <w:trPr>
          <w:trHeight w:val="4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территорий, социальной и инженерной инфраструктуры, обеспечение транспортных услуг в Бековском районе Пензенской области»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Обеспечение регулярных перевозок пассажиров по маршруту регулярных перевозок на территории Бековского района Пензенской области»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Удовлетворение потребности в пассажирских перевозках транспортом по маршрутам регулярных перевозок в границах Бековского района Пензенской обла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егулярности транспортного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ие потребности в пассажирских перевозках транспортом по маршрутам регулярных перевозок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правленных и прибывших пассажи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Модернизация и развитие территориальной сети автомобильных дорог Бековского района Пензенской области»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Развитие территориальной сети автомобильных дорог вне границ населенных пунктов в границах Бековского района Пензенской области. О</w:t>
            </w:r>
            <w:r>
              <w:rPr>
                <w:color w:val="000000"/>
                <w:sz w:val="24"/>
                <w:szCs w:val="24"/>
              </w:rPr>
              <w:t xml:space="preserve">беспечение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общего пользования местного значения вне границ населенных пунктов в границах Бековского района Пензенской области, </w:t>
            </w:r>
            <w:r>
              <w:rPr>
                <w:sz w:val="24"/>
                <w:szCs w:val="24"/>
              </w:rPr>
              <w:t>приведение состояния дорог в соответствие с нормативными требованиями, для создания гражданам района комфортных условий для прожи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существующей сети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и искусственных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Капитальный ремонт, реконструкция и ремонт объектов муниципальной собственности Бековского района Пензенской области»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использования и сохранность объектов муниципальной собственности Бековского района Пензенской обла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тремонтированных кровель на объектах муниципальной собственности Бековского района Пензенской области от общего количества, включенных в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с выполнением работ по капитальному ремонту и ремонту систем отопления на социально-культурных объектах Бековского района Пензенской области от общего количества, включенных в програм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с выполнением работ по капитальному ремонту, реконструкции и ремонту объектов, находящихся в собственности Беков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Капитальное строительство объектов муниципальной собственности Бековского района Пензенской области»</w:t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, устойчивости и надежности функционирования систем теплоснабжения для объектов бюджетной сферы Бековского района Пензенской обла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отельных работающих на природном газе от общего числа котельных находящихся в муниципальной собственности Бековского района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ековского района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 от 04.03.2021 № 122-п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Бековского района Пензенской области</w:t>
      </w:r>
    </w:p>
    <w:p>
      <w:pPr>
        <w:pStyle w:val="Normal"/>
        <w:ind w:left="425" w:right="108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территорий, социальной и инженерной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, обеспечение транспортных услуг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в Бековском районе Пензенской области»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Бековского района Пензенской области «Развитие территорий, социальной и инженерной инфраструктуры, обеспечение транспортных услуг в Бековском районе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8"/>
        <w:gridCol w:w="1902"/>
        <w:gridCol w:w="3073"/>
        <w:gridCol w:w="3374"/>
        <w:gridCol w:w="1059"/>
        <w:gridCol w:w="952"/>
        <w:gridCol w:w="992"/>
        <w:gridCol w:w="992"/>
        <w:gridCol w:w="1014"/>
        <w:gridCol w:w="1131"/>
      </w:tblGrid>
      <w:tr>
        <w:trPr>
          <w:trHeight w:val="48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/>
              <w:t>«Развитие территорий, социальной и инженерной инфраструктуры, обеспечение транспортных услуг в Бековском районе Пензенской области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62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81,0</w:t>
            </w:r>
          </w:p>
        </w:tc>
      </w:tr>
      <w:tr>
        <w:trPr>
          <w:trHeight w:val="4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ековск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62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81,0</w:t>
            </w:r>
          </w:p>
        </w:tc>
      </w:tr>
      <w:tr>
        <w:trPr>
          <w:trHeight w:val="9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 бюджета Пензенской област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гулярных перевозок пассажиров по маршруту регулярных перевозок на территории Бековского района Пензенской области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4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ековск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9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 бюджета Пензенской област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ности населения в пассажирских перевозках автомобильным транспортом общего пользования по маршрутам регулярных перевозок на территории Бековского район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63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ековск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60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 бюджета Пензенской област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Бековского района Пензенской области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</w:tr>
      <w:tr>
        <w:trPr>
          <w:trHeight w:val="4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ековск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</w:tr>
      <w:tr>
        <w:trPr>
          <w:trHeight w:val="96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 бюджета Пензенской област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по поддержанию автомобильных дорог общего пользования местного значения вне границ населенных пунктов в границах Бековского района Пензенской области, соответствующим нормативным требованиям 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</w:tr>
      <w:tr>
        <w:trPr>
          <w:trHeight w:val="27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ековск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</w:tr>
      <w:tr>
        <w:trPr>
          <w:trHeight w:val="13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 бюджета Пензенской област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, реконструкция, модернизация, техническое перевооружение и ремонт объектов муниципальной собственности Бековского района Пензенской области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ековск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 бюджета Пензенской област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 эффективности эксплуатации объектов муниципальной собственности Бековского района Пензенской област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3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ековск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 бюджета Пензенской област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ое строительство объектов муниципальной собственности Бековского района Пензенской области»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ековск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 бюджета Пензенской област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муниципальной собственност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8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ековского района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з бюджета Пензенской област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ековского района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 от 04.03.2021 № 122-п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Бековского района Пензенской области</w:t>
      </w:r>
    </w:p>
    <w:p>
      <w:pPr>
        <w:pStyle w:val="Normal"/>
        <w:ind w:left="425" w:right="108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территорий, социальной и инженерной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, обеспечение транспортных услуг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в Бековском районе Пензен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ализации муниципальной программы Бековского района Пензенской области «Развитие территорий, социальной и инженерной инфраструктуры, обеспечение транспортных услуг в Бековском районе Пензенской области» за счет средств бюджета Бековс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6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843"/>
        <w:gridCol w:w="2320"/>
        <w:gridCol w:w="1824"/>
        <w:gridCol w:w="1243"/>
        <w:gridCol w:w="648"/>
        <w:gridCol w:w="649"/>
        <w:gridCol w:w="648"/>
        <w:gridCol w:w="649"/>
        <w:gridCol w:w="874"/>
        <w:gridCol w:w="874"/>
        <w:gridCol w:w="874"/>
        <w:gridCol w:w="874"/>
        <w:gridCol w:w="874"/>
        <w:gridCol w:w="875"/>
      </w:tblGrid>
      <w:tr>
        <w:trPr>
          <w:trHeight w:val="6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подпрограммы, основных мероприятий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лассификации расходов бюджета 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Бековского района Пензенской области/Источники финансирования дефицита бюджета Бековского района Пензенской области, тыс. руб.</w:t>
            </w:r>
          </w:p>
        </w:tc>
      </w:tr>
      <w:tr>
        <w:trPr>
          <w:trHeight w:val="14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«Развитие территорий, социальной и инженерной инфраструктуры, обеспечение транспортных услуг в Бековском районе Пензенской област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62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7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09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81,0</w:t>
            </w:r>
          </w:p>
        </w:tc>
      </w:tr>
      <w:tr>
        <w:trPr>
          <w:trHeight w:val="11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62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7,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09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81,0</w:t>
            </w:r>
          </w:p>
        </w:tc>
      </w:tr>
      <w:tr>
        <w:trPr>
          <w:trHeight w:val="4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егулярных перевозок пассажиров по маршруту регулярных перевозок на территории Бековского района Пензенской област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9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92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9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ности населения в пассажирских перевозках автомобильным транспортом общего пользования по маршрутам регулярных перевозок на территории Бековского райо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9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1292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9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8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дернизация и развитие территориальной сети автомобильных дорог Бековского района Пензенской област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420146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по поддержанию автомобильных дорог общего пользования местного значения вне границ населенных пунктов в границах Бековского района Пензенской области, соответствующим нормативным требованиям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4201460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ый ремонт, реконструкция, модернизация, техническое перевооружение и ремонт объектов муниципальной собственности Бековского района Пензенской област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5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1400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5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 эффективности эксплуатации объектов муниципальной собственности Бековского района Пензенской обла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5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01400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35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0" w:name="Par175"/>
            <w:bookmarkEnd w:id="0"/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питальное строительство объектов муниципальной собственности Бековского района Пензенской области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2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1400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ов муниципальной собствен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 Пензенской облас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1400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Бековского района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 от 04.03.2021 № 122-п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Бековского района Пензенской области</w:t>
      </w:r>
    </w:p>
    <w:p>
      <w:pPr>
        <w:pStyle w:val="Normal"/>
        <w:ind w:left="425" w:right="108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территорий, социальной и инженерной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раструктуры, обеспечение транспортных услуг</w:t>
      </w:r>
    </w:p>
    <w:p>
      <w:pPr>
        <w:pStyle w:val="Normal"/>
        <w:ind w:left="425" w:right="108" w:hanging="0"/>
        <w:jc w:val="right"/>
        <w:rPr>
          <w:sz w:val="28"/>
          <w:szCs w:val="28"/>
        </w:rPr>
      </w:pPr>
      <w:r>
        <w:rPr>
          <w:sz w:val="28"/>
          <w:szCs w:val="28"/>
        </w:rPr>
        <w:t>в Бековском районе Пензен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Бековского района Пензенской области «Развитие территорий, социальной и инженерной инфраструктуры, обеспечение транспортных услуг в Бековском районе Пензенской области»</w:t>
      </w:r>
    </w:p>
    <w:p>
      <w:pPr>
        <w:pStyle w:val="Normal"/>
        <w:ind w:left="425"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1984"/>
        <w:gridCol w:w="45"/>
        <w:gridCol w:w="1798"/>
        <w:gridCol w:w="122"/>
        <w:gridCol w:w="960"/>
        <w:gridCol w:w="1044"/>
        <w:gridCol w:w="1356"/>
        <w:gridCol w:w="62"/>
        <w:gridCol w:w="1559"/>
        <w:gridCol w:w="1701"/>
        <w:gridCol w:w="1276"/>
        <w:gridCol w:w="184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 исполнения (год)</w:t>
            </w:r>
          </w:p>
        </w:tc>
        <w:tc>
          <w:tcPr>
            <w:tcW w:w="6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млн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, (ожидаемый непосредствен-но результат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Бе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программа 1: «Обеспечение регулярных перевозок пассажиров по маршруту регулярных перевозок на территории Бековского района Пензенской области» 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№ 1: - удовлетворение потребности в пассажирских перевозках транспортом по маршрутам регулярных перевозок в границах Бековского района Пензенской области .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№ 1.1.: - повышение качества, доступности и безопасности услуг пассажирского транспорта на территории Бековского района Пензен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разработка схемы транспортного обслуживания населения с учетом оптимизации маршрутной сети и маршрутов муниципального сообщения. </w:t>
            </w:r>
          </w:p>
        </w:tc>
      </w:tr>
      <w:tr>
        <w:trPr>
          <w:trHeight w:val="17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потребности населения в пассажирских перевозках автомобильным транспортом общего пользования по маршрутам регулярных перевозок на территории Бековского райо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егулярности транспортного сообщения – 78%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%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%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%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ли № 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: «Модернизация и развитие территориальной сети автомобильных дорог Бековского района Пензенской области»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ь № 2: - развитие территориальной сети автомобильных дорог вне границ населенных пунктов Бековского района Пензенской област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обеспечение дорожной деятельности, включающей расходы на строительство, реконструкцию, капитальный ремонт, ремонт и содержание действующей сети автомобильных дорог общего пользования местного значения вне границ населенных пунктов в границах Бековского района Пензенской области, </w:t>
            </w:r>
            <w:r>
              <w:rPr>
                <w:sz w:val="24"/>
                <w:szCs w:val="24"/>
              </w:rPr>
              <w:t>приведение состояния дорог в соответствие с нормативными требованиями, для создания гражданам района комфортных условий для проживания.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 № 2.1.: - содержание и сохранность автомобильных дорог и искусственных сооружений на них вне границ населенных пунктов Бековского района Пензен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новейших эффективных технологий и материалов с целью увеличения надежности и сроков службы дорожных сооружений, роста технического уровня и транспортно-эксплуатационного состояния автомобильных дорог, снижения стоимости дорожных работ при проведении капитального ремонта автомобильных дорог и искусственных сооружений на них вне границ населенных пунктов Бековского района Пензенской области.</w:t>
            </w:r>
          </w:p>
        </w:tc>
      </w:tr>
      <w:tr>
        <w:trPr>
          <w:trHeight w:val="24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 по поддержанию автомобильных дорог общего пользования местного значения вне границ населенных пунктов в границах Бековского района Пензенской области, соответствующим нормативным требованиям  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и искусственных сооружений на них – 3 км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м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м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м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м.</w:t>
            </w:r>
          </w:p>
        </w:tc>
      </w:tr>
      <w:tr>
        <w:trPr>
          <w:trHeight w:val="3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м.</w:t>
            </w:r>
          </w:p>
        </w:tc>
      </w:tr>
      <w:tr>
        <w:trPr>
          <w:trHeight w:val="91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4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43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ли №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1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88,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1,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31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4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43,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Капитальный ремонт, реконструкция, модернизация техническое перевооружение  и ремонт объектов муниципальной собственности Бековского района Пензенской области»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3.: - повышение эффективного использования и сохранность объектов муниципальной собственности Бековского района Пензенской области.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4" w:hanging="0"/>
              <w:jc w:val="both"/>
              <w:rPr/>
            </w:pPr>
            <w:r>
              <w:rPr>
                <w:sz w:val="24"/>
                <w:szCs w:val="24"/>
              </w:rPr>
              <w:t>Задача 3.1.: - проведение капитального ремонта, реконструкции, модернизации, технического перевооружения и ремонта объектов муниципальной собственности Бековского района Пензенской области;</w:t>
            </w:r>
          </w:p>
          <w:p>
            <w:pPr>
              <w:pStyle w:val="Normal"/>
              <w:autoSpaceDE w:val="false"/>
              <w:ind w:left="-64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создание наиболее благоприятных условий для организации учебно-воспитательного процесса, занятий физкультурой и спортом в  Бековском районе Пензенской обла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беспечение доступности культурных ценностей, удовлетворение культурно-образовательных потребностей в Бековском районе Пензен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sz w:val="24"/>
                <w:szCs w:val="24"/>
                <w:shd w:fill="FFFFFF" w:val="clear"/>
              </w:rPr>
              <w:t>у</w:t>
            </w:r>
            <w:r>
              <w:rPr>
                <w:bCs/>
                <w:sz w:val="24"/>
                <w:szCs w:val="24"/>
              </w:rPr>
              <w:t>странение неисправностей изношенных конструктивных элементов помещений социальных объектов, их восстановление и замена.</w:t>
            </w:r>
          </w:p>
        </w:tc>
      </w:tr>
      <w:tr>
        <w:trPr>
          <w:trHeight w:val="35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 эффективности эксплуатации объектов муниципальной собственности Бековского района Пензенской области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, реконструкция и ремонт объектов муниципальной собственности Бековского района Пензенской области от запланированного – 100%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ли № 3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5,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Капитальное строительство объектов муниципальной собственности Бековского района Пензенской области»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№ 4.: - повышение эффективности, устойчивости и надежности функционирования систем теплоснабжения объектов бюджетной сферы Бековского района Пензенской области.</w:t>
            </w:r>
          </w:p>
        </w:tc>
      </w:tr>
      <w:tr>
        <w:trPr/>
        <w:tc>
          <w:tcPr>
            <w:tcW w:w="14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4.1.: </w:t>
            </w: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уменьшение уровня износа коммуникаций с целью улучшения уровня их эксплуатационных характеристик, создание безопасных условий нахождения граждан на территории объектов образования, культуры, физкультуры и спорта, </w:t>
            </w:r>
            <w:r>
              <w:rPr>
                <w:sz w:val="24"/>
                <w:szCs w:val="24"/>
              </w:rPr>
              <w:t>находящихся в муниципальной собственности Бековского района Пензен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ство стационарных и установка блочных и модульных котельных для отопления объектов бюджетной сферы Бековского района Пензенской области;</w:t>
            </w:r>
          </w:p>
          <w:p>
            <w:pPr>
              <w:pStyle w:val="Normal"/>
              <w:widowControl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в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едрение энергосберегающих технологий направленных на экономию ТЭР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п</w:t>
            </w:r>
            <w:r>
              <w:rPr>
                <w:sz w:val="24"/>
                <w:szCs w:val="24"/>
              </w:rPr>
              <w:t>еревод источников тепла с твердого на газовое топливо.</w:t>
            </w:r>
          </w:p>
        </w:tc>
      </w:tr>
      <w:tr>
        <w:trPr>
          <w:trHeight w:val="2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объектов муниципальной собственности 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ек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– объект </w:t>
            </w:r>
          </w:p>
        </w:tc>
      </w:tr>
      <w:tr>
        <w:trPr>
          <w:trHeight w:val="1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4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ли № 4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701" w:right="851" w:gutter="0" w:header="72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567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851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 Знак Знак"/>
    <w:qFormat/>
    <w:rPr>
      <w:b/>
      <w:i/>
      <w:sz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sz w:val="14"/>
      <w:szCs w:val="14"/>
      <w:lang w:val="en-GB" w:bidi="ar-SA"/>
    </w:rPr>
  </w:style>
  <w:style w:type="character" w:styleId="FontStyle18">
    <w:name w:val="Font Style18"/>
    <w:qFormat/>
    <w:rPr>
      <w:rFonts w:ascii="Times New Roman" w:hAnsi="Times New Roman" w:cs="Times New Roman"/>
      <w:b/>
      <w:i/>
      <w:sz w:val="14"/>
      <w:szCs w:val="14"/>
      <w:lang w:val="en-GB" w:bidi="ar-SA"/>
    </w:rPr>
  </w:style>
  <w:style w:type="character" w:styleId="FontStyle11">
    <w:name w:val="Font Style11"/>
    <w:qFormat/>
    <w:rPr>
      <w:rFonts w:ascii="Franklin Gothic Medium Cond" w:hAnsi="Franklin Gothic Medium Cond" w:cs="Franklin Gothic Medium Cond"/>
      <w:b/>
      <w:i/>
      <w:sz w:val="40"/>
      <w:szCs w:val="40"/>
      <w:lang w:val="en-GB" w:bidi="ar-SA"/>
    </w:rPr>
  </w:style>
  <w:style w:type="character" w:styleId="FontStyle12">
    <w:name w:val="Font Style12"/>
    <w:qFormat/>
    <w:rPr>
      <w:rFonts w:ascii="Times New Roman" w:hAnsi="Times New Roman" w:cs="Times New Roman"/>
      <w:b/>
      <w:i/>
      <w:sz w:val="20"/>
      <w:szCs w:val="20"/>
      <w:lang w:val="en-GB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sz w:val="24"/>
      <w:szCs w:val="24"/>
      <w:lang w:val="en-GB" w:bidi="ar-SA"/>
    </w:rPr>
  </w:style>
  <w:style w:type="character" w:styleId="FontStyle16">
    <w:name w:val="Font Style16"/>
    <w:qFormat/>
    <w:rPr>
      <w:rFonts w:ascii="Franklin Gothic Demi" w:hAnsi="Franklin Gothic Demi" w:cs="Franklin Gothic Demi"/>
      <w:b/>
      <w:i/>
      <w:sz w:val="12"/>
      <w:szCs w:val="12"/>
      <w:lang w:val="en-GB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sz w:val="20"/>
      <w:szCs w:val="20"/>
      <w:lang w:val="en-GB" w:bidi="ar-SA"/>
    </w:rPr>
  </w:style>
  <w:style w:type="character" w:styleId="FontStyle20">
    <w:name w:val="Font Style20"/>
    <w:qFormat/>
    <w:rPr>
      <w:rFonts w:ascii="Lucida Sans Unicode" w:hAnsi="Lucida Sans Unicode" w:cs="Lucida Sans Unicode"/>
      <w:b/>
      <w:i/>
      <w:sz w:val="24"/>
      <w:szCs w:val="24"/>
      <w:lang w:val="en-GB" w:bidi="ar-SA"/>
    </w:rPr>
  </w:style>
  <w:style w:type="character" w:styleId="FontStyle21">
    <w:name w:val="Font Style21"/>
    <w:qFormat/>
    <w:rPr>
      <w:rFonts w:ascii="Century Schoolbook" w:hAnsi="Century Schoolbook" w:cs="Century Schoolbook"/>
      <w:b/>
      <w:i/>
      <w:sz w:val="22"/>
      <w:szCs w:val="22"/>
      <w:lang w:val="en-GB" w:bidi="ar-SA"/>
    </w:rPr>
  </w:style>
  <w:style w:type="character" w:styleId="FontStyle22">
    <w:name w:val="Font Style22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FontStyle23">
    <w:name w:val="Font Style23"/>
    <w:qFormat/>
    <w:rPr>
      <w:rFonts w:ascii="Lucida Sans Unicode" w:hAnsi="Lucida Sans Unicode" w:cs="Lucida Sans Unicode"/>
      <w:b/>
      <w:i/>
      <w:sz w:val="26"/>
      <w:szCs w:val="26"/>
      <w:lang w:val="en-GB" w:bidi="ar-SA"/>
    </w:rPr>
  </w:style>
  <w:style w:type="character" w:styleId="Style10">
    <w:name w:val="Верх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560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ind w:left="1480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59"/>
      <w:ind w:firstLine="480"/>
      <w:jc w:val="both"/>
    </w:pPr>
    <w:rPr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widowControl/>
      <w:jc w:val="center"/>
    </w:pPr>
    <w:rPr>
      <w:b/>
      <w:sz w:val="28"/>
    </w:rPr>
  </w:style>
  <w:style w:type="paragraph" w:styleId="Style12">
    <w:name w:val="Цитата"/>
    <w:basedOn w:val="Normal"/>
    <w:qFormat/>
    <w:pPr>
      <w:widowControl/>
      <w:ind w:left="5760" w:right="424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left="40" w:firstLine="68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900"/>
      <w:jc w:val="both"/>
    </w:pPr>
    <w:rPr>
      <w:sz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6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8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Verdana" w:hAnsi="Verdana" w:cs="Verdana"/>
      <w:sz w:val="17"/>
      <w:szCs w:val="17"/>
    </w:rPr>
  </w:style>
  <w:style w:type="paragraph" w:styleId="Postan">
    <w:name w:val="Postan"/>
    <w:basedOn w:val="Normal"/>
    <w:qFormat/>
    <w:pPr>
      <w:widowControl/>
      <w:jc w:val="center"/>
    </w:pPr>
    <w:rPr>
      <w:sz w:val="28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Заголовок 22"/>
    <w:basedOn w:val="Normal"/>
    <w:qFormat/>
    <w:pPr>
      <w:widowControl/>
      <w:spacing w:before="280" w:after="280"/>
      <w:outlineLvl w:val="2"/>
    </w:pPr>
    <w:rPr>
      <w:sz w:val="22"/>
      <w:szCs w:val="22"/>
    </w:rPr>
  </w:style>
  <w:style w:type="paragraph" w:styleId="54">
    <w:name w:val="Обычный (веб)54"/>
    <w:basedOn w:val="Normal"/>
    <w:qFormat/>
    <w:pPr>
      <w:widowControl/>
      <w:spacing w:before="0" w:after="120"/>
      <w:ind w:firstLine="4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 Знак2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61">
    <w:name w:val="Style6"/>
    <w:basedOn w:val="Normal"/>
    <w:qFormat/>
    <w:pPr>
      <w:autoSpaceDE w:val="false"/>
      <w:spacing w:lineRule="exact" w:line="21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YURIST</dc:creator>
  <dc:description/>
  <cp:keywords/>
  <dc:language>en-US</dc:language>
  <cp:lastModifiedBy>Lomakina</cp:lastModifiedBy>
  <cp:lastPrinted>2021-03-03T13:52:00Z</cp:lastPrinted>
  <dcterms:modified xsi:type="dcterms:W3CDTF">2021-03-11T10:50:00Z</dcterms:modified>
  <cp:revision>15</cp:revision>
  <dc:subject/>
  <dc:title> </dc:title>
</cp:coreProperties>
</file>